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G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1 VIVONA           SALVATORE     150,00    0,00   0,00  24,00   0,00 **** ******  A    I    **     ****  S  17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68  (AV)  CODICE FISCALE ****************  IDENTIFICATIVO TP/0207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2 ANGILERI         MARGHERITA SI 142,00    0,00   0,00  24,00   0,00 **** ******  A         **     ****  S  16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4/1962  (TP)  CODICE FISCALE ****************  IDENTIFICATIVO TP/0201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3 ROSA             ANNA MARIA    142,00    0,00   0,00  24,00   0,00 **** ******  A    I    **     ****  S  16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67  (TP)  CODICE FISCALE ****************  IDENTIFICATIVO TP/0205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4 GRECO            GIOVANNA      142,00    0,00   0,00  24,00   0,00 **** ******  A         **     ****  S  16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50  (TP)  CODICE FISCALE ****************  IDENTIFICATIVO TP/020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5 SUGAMELI         MARIA         141,00    0,00   0,00  24,00   0,00 **** ******  A         **  X  ****  S  16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2/1961  (TP)  CODICE FISCALE ****************  IDENTIFICATIVO TP/0210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6 MILITELLO        ANGELA MARIA  141,00    0,00   0,00  24,00   0,00 **** ******  A         **     ****  S  16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9/1955  (PA)  CODICE FISCALE ****************  IDENTIFICATIVO TP/0204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7 CERNIGLIARO      MATILDE       141,00    0,00   0,00  24,00   0,00 **** ******  A         **     ****  S  16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64  (TP)  CODICE FISCALE ****************  IDENTIFICATIVO TP/0311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8 FERRANTE         CATERINA      138,00    0,00   0,00  24,00   0,00 **** ******  A         **  X  ****  S  16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3/1970  (TP)  CODICE FISCALE ****************  IDENTIFICATIVO TP/0202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9 LA LUCE          VIVIANA       137,00    0,00   0,00  24,00   0,00 **** ******  A         **     ****  S  161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2/1969  (TP)  CODICE FISCALE ****************  IDENTIFICATIVO TP/031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0 VULTAGGIO        ANNA MARIA GA 132,00    0,00   0,00  24,00   0,00 **** ******  A         **     ****  S  15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2/1962  (TP)  CODICE FISCALE ****************  IDENTIFICATIVO TP/0207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1 MACCHI           CATERINA       33,00    0,00   0,00   0,00   0,00 **** ******  A         **  X  ****      3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55  (TP)  CODICE FISCALE ****************  IDENTIFICATIVO TP/0211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G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2 CANDULLO         MARIA GABRIEL   0,00  244,00  17,00  48,00   0,00 **** ******  A         **     ****  S  30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1/1951  (TP)  CODICE FISCALE ****************  IDENTIFICATIVO TP/0210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3 ALIA             ANTONINA MARI   0,00  198,00  18,00  24,00   0,00 **** ******  A   F     **     ****  S  24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7/1955  (TP)  CODICE FISCALE ****************  IDENTIFICATIVO TP/0208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4 MANNO            VINCENZA        0,00  132,00  12,00  60,00   3,00 **** ******  A    I    **  X  ****     20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0/1961  (TP)  CODICE FISCALE ****************  IDENTIFICATIVO TP/0347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5 CASTI            GIULIA          0,00  139,00  16,00  36,00   3,00 **** ******  A    I    **  X  ****  S  19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D 22/11/1966  (CA)  CODICE FISCALE ****************  IDENTIFICATIVO TP/0210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6 SCIACCA          TERESA MARIA    0,00  147,00  17,00  24,00   0,00 **** ******  A         **     ****  S  18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4/1947  (TP)  CODICE FISCALE ****************  IDENTIFICATIVO TP/0214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7 GIARAMITA        ELEONORA        0,00  149,00  15,00  24,00   0,00 **** ******  A         **     ****  S  18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3/1959  (TP)  CODICE FISCALE ****************  IDENTIFICATIVO TP/0211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8 LIPAROTI         SARA            0,00  146,00  17,00  24,00   0,00 **** ******  A    I    **     ****  S  18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1/1965  (TP)  CODICE FISCALE ****************  IDENTIFICATIVO TP/0213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9 SAVALLO          VALERIA         0,00  108,00  14,00  60,00   3,00 **** ******  A    I    **  X  ****     18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8/1972  (TP)  CODICE FISCALE ****************  IDENTIFICATIVO TP/0347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0 GRAMMATICO       GIACOMA         0,00  131,00  15,00  24,00   0,00 **** ******  A    I    **  X  ****  S  17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1/1954  (TP)  CODICE FISCALE ****************  IDENTIFICATIVO TP/0211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1 PIPITONE         MARIA ANTONIE   0,00  129,00  16,00  24,00   0,00 **** ******  A         **     ****  S  16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6/1973  (TP)  CODICE FISCALE ****************  IDENTIFICATIVO TP/0213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2 ZICHITTELLA      RENATA          0,00  117,00  15,00  36,00   0,00 **** ******  A    I    **     ****  S  16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1/1959  (RC)  CODICE FISCALE ****************  IDENTIFICATIVO TP/0207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3 PISCHEDDA        MARIA ANTONIE   0,00  115,00  16,00  36,00   0,00 **** ******  A   F     **     ****  S  16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5/1956  (TP)  CODICE FISCALE ****************  IDENTIFICATIVO TP/0331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4 ARTALE           CATERINA ANGE   0,00  126,00  14,00  24,00   0,00 **** ******  A   F     **  X  ****  S  16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73  (TP)  CODICE FISCALE ****************  IDENTIFICATIVO TP/0208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G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5 PERRONE          ROSARIA         0,00  113,00  14,00  36,00   0,00 **** ******  A   F     **  X  ****  S  16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6/1958  (TP)  CODICE FISCALE ****************  IDENTIFICATIVO TP/0213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6 AGOGLITTA        MARIA LUISA     0,00  114,00  17,00  24,00   0,00 **** ******  A    I    **     ****  S  15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64  (TP)  CODICE FISCALE ****************  IDENTIFICATIVO TP/0208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7 VALENZA          GIOVANNA MARI   0,00   99,00  16,00  36,00   0,00 **** ******  A   F     **     ****  S  15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2/1969  (TP)  CODICE FISCALE ****************  IDENTIFICATIVO TP/0217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8 DAIDONE          CARMELA ANNA    0,00  108,00  17,00  24,00   0,00 **** ******  A    I    **     ****  S  14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71  (TP)  CODICE FISCALE ****************  IDENTIFICATIVO TP/0217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9 CALDARELLA       CLAUDIA         0,00  106,00  11,00  24,00   0,00 **** ******  A         **   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3/1954  (TP)  CODICE FISCALE ****************  IDENTIFICATIVO TP/0218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0 RALLO            SANDRA          0,00  102,00  15,00  24,00   0,00 **** ******  A         **   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8/1966  (TP)  CODICE FISCALE ****************  IDENTIFICATIVO TP/0205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1 BRIGNOLI         BRIGIDA         0,00  102,00  15,00  24,00   0,00 **** ******  A   F     **   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2/1969  (AG)  CODICE FISCALE ****************  IDENTIFICATIVO TP/0208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2 DI MARIA         LORENZA         0,00   97,00  16,00  24,00   3,00 **** ******  A   F     **     ****  S  14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5/1962  (TP)  CODICE FISCALE ****************  IDENTIFICATIVO TP/0330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3 PARRINELLO       SILVANA         0,00  101,00  15,00  24,00   0,00 **** ******  A         **     ****  S  14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61  (CZ)  CODICE FISCALE ****************  IDENTIFICATIVO TP/0331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4 MARINO           LOREDANA        0,00   60,00  14,00  60,00   6,00 **** ******  A    I    **     ****  S  14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1/1975  (AG)  CODICE FISCALE ****************  IDENTIFICATIVO TP/0348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5 CATANIA          ALESSANDRA      0,00  100,00  15,00  24,00   0,00 **** ******  A         **     ****  S  13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6/1966  (TP)  CODICE FISCALE ****************  IDENTIFICATIVO TP/0210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6 BUFFA            PATRIZIA GIUS   0,00   98,00  17,00  24,00   0,00 **** ******  A    I    **     ****  S  13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8/1970  (TP)  CODICE FISCALE ****************  IDENTIFICATIVO TP/0216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7 DI GIROLAMO      ROSA            0,00  101,00  13,00  24,00   0,00 **** ******  A         **     ****  S  13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6/1958  (TP)  CODICE FISCALE ****************  IDENTIFICATIVO TP/0217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G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8 SANFILIPPO       ROBERTA         0,00   72,00  15,00  48,00   3,00 **** ******  A   F     **  X  ****     13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1/1973  (TP)  CODICE FISCALE ****************  IDENTIFICATIVO TP/0348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9 ZICHITTELLA      ANNA MARIA      0,00   97,00  16,00  24,00   0,00 **** ******  A    I    **     ****  S  13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1/1962  (TP)  CODICE FISCALE ****************  IDENTIFICATIVO TP/0217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0 CURIA            ROSA            0,00   99,00  13,00  24,00   0,00 **** ******  A    I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64  (TP)  CODICE FISCALE ****************  IDENTIFICATIVO TP/0210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1 RIZZUTO          CATERINA        0,00   97,00  14,00  24,00   0,00 **** ******  A         **     ****  S  135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0/1966  (TP)  CODICE FISCALE ****************  IDENTIFICATIVO TP/0298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2 GIATTINI         VITA            0,00   96,00  15,00  24,00   0,00 **** ******  A    I    **     ****     13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8/1966  (EE)  CODICE FISCALE ****************  IDENTIFICATIVO TP/0298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3 GIACALONE        PATRIZIA        0,00   89,00  17,00  24,00   3,00 **** ******  A    I    **     ****  S  1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0/1963  (TP)  CODICE FISCALE ****************  IDENTIFICATIVO TP/0218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4 BUSCEMI          CALOGERA        0,00   90,00  15,00  24,00   0,00 **** ******  A    I    **     ****  S  12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1/1966  (AG)  CODICE FISCALE ****************  IDENTIFICATIVO TP/0305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5 LEONE            ANTONIETTA      0,00   88,00  16,00  24,00   0,00 **** ******  A   F     **  X  ****  S  1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8/1958  (TP)  CODICE FISCALE ****************  IDENTIFICATIVO TP/0222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6 MARCHISELLO      MARIA LUCIA     0,00   63,00  17,00  48,00   0,00 **** ******  A    I    **     ****  S  1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5/1959  (SR)  CODICE FISCALE ****************  IDENTIFICATIVO TP/0225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7 GARAMELLA        CATERINA        0,00   84,00  16,00  24,00   3,00 **** ******  A   F     **     ****  S  1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2/1965  (TP)  CODICE FISCALE ****************  IDENTIFICATIVO TP/022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8 OGNIBENE         ANTONELLA       0,00   83,00  16,00  24,00   4,00 **** ******  A   F     **     ****  S  1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0/1973  (TP)  CODICE FISCALE ****************  IDENTIFICATIVO TP/0224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9 CALTAGIRONE      DORA GIUSEPPA   0,00   86,00  16,00  24,00   0,00 **** ******  A    I    **     ****  S  1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6/1966  (TP)  CODICE FISCALE ****************  IDENTIFICATIVO TP/0216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0 TEDESCO          MICHELA RITA    0,00   74,00  15,00  36,00   0,00 **** ******  A   F     **     ****  S  12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0/1968  (TP)  CODICE FISCALE ****************  IDENTIFICATIVO TP/0221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G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1 SURACE           CONCETTA BIAN   0,00   87,00  14,00  24,00   0,00 **** ******  A   F     **  X  ****  S  1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2/1945  (RC)  CODICE FISCALE ****************  IDENTIFICATIVO TP/0302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2 RAIA             ANNA MARIA      0,00   84,00  16,00  24,00   0,00 **** ******  A    I    **     ****  S  1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8/1966  (TP)  CODICE FISCALE ****************  IDENTIFICATIVO TP/0226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3 MARINO           ANNA MARIA      0,00   81,00  16,00  24,00   3,00 **** ******  A         **  X  ****  S  124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70  (TP)  CODICE FISCALE ****************  IDENTIFICATIVO TP/0311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4 LO MONACO        VINCENZO        0,00   80,00  16,00  24,00   3,00 **** ******  A    I    **     ****  S  1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2/1967  (PA)  CODICE FISCALE ****************  IDENTIFICATIVO TP/0222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5 CASTIGLIONE      ANTONINA        0,00   81,00  15,00  24,00   3,00 **** ******  A   F     **     ****  S  1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62  (TP)  CODICE FISCALE ****************  IDENTIFICATIVO TP/0219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6 D'ANGELO         ROSALIA         0,00   82,00  15,00  24,00   0,00 **** ******  A   F     **     ****  S  1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0/1958  (AG)  CODICE FISCALE ****************  IDENTIFICATIVO TP/0292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7 CANGEMI          PASQUA VITA     0,00   83,00  14,00  24,00   0,00 **** ******  A   F     **     ****  S  1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0/1955  (TP)  CODICE FISCALE ****************  IDENTIFICATIVO TP/0298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8 RUSSO            CATERINA        0,00   78,00  15,00  24,00   3,00 **** ******  A    I    **     ****  S  1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7/1973  (TP)  CODICE FISCALE ****************  IDENTIFICATIVO TP/0299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9 ACCARDO          ANNA VALERIA    0,00   72,00  17,00  24,00   6,00 **** ******  A   F     **     ****  S  1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3/1974  (TP)  CODICE FISCALE ****************  IDENTIFICATIVO TP/0289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0 ATRIA            LEONARDA        0,00   73,00  18,00  28,00   0,00 **** ******  A    I    **     ****  S  119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74  (TP)  CODICE FISCALE ****************  IDENTIFICATIVO TP/0329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1 BENIVEGNA        FRANCESCA       0,00   77,00  17,00  24,00   0,00 **** ******  A   F     **     ****  S  1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75  (TP)  CODICE FISCALE ****************  IDENTIFICATIVO TP/0216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2 RICCOBONO        SANDRA          0,00   77,00  17,00  24,00   0,00 **** ******  A    I    **     ****  S  1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72  (PA)  CODICE FISCALE ****************  IDENTIFICATIVO TP/0226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3 LIOTTI           GIUSY           0,00   36,00  16,00  60,00   6,00 **** ******  A    I    **     ****     1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1/1977  (TP)  CODICE FISCALE ****************  IDENTIFICATIVO TP/0347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G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4 MARTINICO        MARIA ROSA      0,00   66,00  15,00  36,00   0,00 **** ******  A         **     ****  S  1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1/1968  (TP)  CODICE FISCALE ****************  IDENTIFICATIVO TP/0225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5 ARENA            CATERINA        0,00   60,00  18,00  36,00   3,00 **** ******  A    I    **     ****  S  117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70  (TP)  CODICE FISCALE ****************  IDENTIFICATIVO TP/0329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6 DE PASQUALE      GIOVANNA LIDI   0,00   77,00  16,00  24,00   0,00 **** ******  A         **     ****  S  1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8/1968  (TP)  CODICE FISCALE ****************  IDENTIFICATIVO TP/0346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7 GRIMALDI         PAOLA           0,00   46,00  16,00  48,00   6,00 **** ******  A    I    **     ****     1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1  (PA)  CODICE FISCALE ****************  IDENTIFICATIVO TP/0344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8 INGIANNI         GIOVANNA MARI   0,00   63,00  16,00  36,00   0,00 **** ******  A    I    **     ****  S  1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1/1972  (TP)  CODICE FISCALE ****************  IDENTIFICATIVO TP/0296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9 MISTRETTA        ANGELA MARIA    0,00   68,00  17,00  24,00   6,00 **** ******  A   F     **     ****  S  11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69  (AG)  CODICE FISCALE ****************  IDENTIFICATIVO TP/0311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0 INGARGIOLA       ROSA MARIA      0,00   58,00  18,00  36,00   3,00 **** ******  A    I    **     ****  S  11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1/1975  (TP)  CODICE FISCALE ****************  IDENTIFICATIVO TP/0329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1 PIAZZA           ROSA            0,00   57,00  18,00  36,00   3,00 **** ******  A    I    **     ****  S  114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5/1976  (TP)  CODICE FISCALE ****************  IDENTIFICATIVO TP/0312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2 PRINCIPE         ANTONIA         0,00   51,00  14,00  48,00   0,00 **** ******  A    I    **     ****  S  11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7/1964  (NA)  CODICE FISCALE ****************  IDENTIFICATIVO TP/0293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3 LENTINI          LAURA           0,00   71,00  15,00  24,00   3,00 **** ******  A    I    **     ****  S  11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4/1974  (KR)  CODICE FISCALE ****************  IDENTIFICATIVO TP/0330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4 FIORINO          MARIA           0,00   73,00  15,00  24,00   0,00 **** ******  A         **     ****  S  11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9/1967  (TP)  CODICE FISCALE ****************  IDENTIFICATIVO TP/0220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5 MURATORE         GRAZIA          0,00   57,00  16,00  36,00   3,00 **** ******  A   F     **     ****  S  11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55  (TP)  CODICE FISCALE ****************  IDENTIFICATIVO TP/0305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6 ZIMMARDI         LUCIA           0,00   73,00  15,00  24,00   0,00 **** ******  A   F     **     ****  S  11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0/1965  (TP)  CODICE FISCALE ****************  IDENTIFICATIVO TP/0223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G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7 PACE             ANTONIA MARIA   0,00   75,00  13,00  24,00   0,00 **** ******  A         **  X  ****  S  112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1/1963  (TP)  CODICE FISCALE ****************  IDENTIFICATIVO TP/0316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8 SOTTILE          GIUSEPPA        0,00   58,00  18,00  36,00   0,00 **** ******  A         **     ****  S  11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9/1976  (TP)  CODICE FISCALE ****************  IDENTIFICATIVO TP/0331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9 MANGIACAVALLO    ANNA            0,00   69,00  17,00  24,00   0,00 **** ******  A    I    **     ****  S  11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5  (ME)  CODICE FISCALE ****************  IDENTIFICATIVO TP/0302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0 CLEMENZA         ANTONELLA       0,00   72,00  15,00  20,00   3,00 **** ******  A   F     **     ****  S  11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1/1973  (TP)  CODICE FISCALE ****************  IDENTIFICATIVO TP/0346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1 CENTONZE         MARIA GRAZIA    0,00   69,00  16,00  24,00   0,00 **** ******  A         **     ****  S  10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5/1961  (LE)  CODICE FISCALE ****************  IDENTIFICATIVO TP/0219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2 MULE'            GABRIELLA       0,00   54,00  16,00  36,00   3,00 **** ******  A   F     **     ****  S  10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8/1971  (AG)  CODICE FISCALE ****************  IDENTIFICATIVO TP/0294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3 PORTOLANO        CONCETTA        0,00   44,00  14,00  48,00   3,00 **** ******  A         **     ****     10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1/1967  (PA)  CODICE FISCALE ****************  IDENTIFICATIVO TP/0345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4 NIZZA            ANTONIETTA MA   0,00   69,00  15,00  24,00   0,00 **** ******  A    I    **     ****  S  10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8/1967  (TP)  CODICE FISCALE ****************  IDENTIFICATIVO TP/0224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5 CARADONNA        VITA ALBA       0,00   68,00  16,00  24,00   0,00 **** ******  A   F     **     ****  S  10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63  (MI)  CODICE FISCALE ****************  IDENTIFICATIVO TP/0219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6 CALASANZIO       GIUSEPPE        0,00   66,00  15,00  24,00   3,00 **** ******  A         **     ****  S  10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2/1956  (AG)  CODICE FISCALE ****************  IDENTIFICATIVO TP/0293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7 CUTTONE          BENVENUTA       0,00   60,00  12,00  36,00   0,00 **** ******  A         **     ****  S  10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2/1965  (TP)  CODICE FISCALE ****************  IDENTIFICATIVO TP/0330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8 FERNANDEZ        GIUSEPPA MARI   0,00   56,00  15,00  36,00   0,00 **** ******  A         **     ****  S  10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60  (TP)  CODICE FISCALE ****************  IDENTIFICATIVO TP/0220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9 MISTRETTA        MARIA LUISA     0,00   61,00  16,00  24,00   6,00 **** ******  A    I    **     ****  S  10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74  (AG)  CODICE FISCALE ****************  IDENTIFICATIVO TP/0330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G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0 MANZO            DOROTEA FLORI   0,00   36,00  17,00  48,00   6,00 **** ******  A         **  X  ****     10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7/1970  (PA)  CODICE FISCALE ****************  IDENTIFICATIVO TP/0348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1 CARTAFALSA       CARMELA FRANC   0,00   36,00  17,00  48,00   6,00 **** ******  A   F     **     ****     10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0/1973  (TP)  CODICE FISCALE ****************  IDENTIFICATIVO TP/0346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2 DAIDONE          CLAUDIA         0,00   64,00  18,00  24,00   0,00 **** ******  A    I    **     ****     106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1/1976  (TP)  CODICE FISCALE ****************  IDENTIFICATIVO TP/0292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3 FERRO            ANTONELLA CRO   0,00   63,00  18,00  24,00   0,00 **** ******  A    I    **     ****  S  10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68  (TP)  CODICE FISCALE ****************  IDENTIFICATIVO TP/0220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4 CHIRCO           DANIELA ANGEL   0,00   64,00  17,00  24,00   0,00 **** ******  A         **     ****  S  10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5/1971  (RM)  CODICE FISCALE ****************  IDENTIFICATIVO TP/0219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5 MAZZETTA         MARIA GRAZIA    0,00   64,00  17,00  24,00   0,00 **** ******  A   F     **     ****  S  10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56  (TE)  CODICE FISCALE ****************  IDENTIFICATIVO TP/0303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6 RANDAZZO         GIUSEPPE        0,00   58,00  17,00  24,00   6,00 **** ******  A         **     ****  S  10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1/1969  (AG)  CODICE FISCALE ****************  IDENTIFICATIVO TP/0330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7 OGNIBENE         SANTA           0,00   34,00  14,00  48,00   9,00 **** ******  A         **     ****     10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6/1966  (TP)  CODICE FISCALE ****************  IDENTIFICATIVO TP/0348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8 NASTASI          ANTONINO        0,00   28,00  14,00  60,00   3,00 **** ******  A   F     **     ****  S  10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7/1978  (TP)  CODICE FISCALE ****************  IDENTIFICATIVO TP/0349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9 BARRACO          LAURA MARIA     0,00   66,00  14,00  24,00   0,00 **** ******  A         **     ****  S  10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1/1963  (TP)  CODICE FISCALE ****************  IDENTIFICATIVO TP/0293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0 GENNA            LUISA           0,00   33,00  41,00  24,00   6,00 **** ******  A    I    **     ****  S  104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7/1975  (PA)  CODICE FISCALE ****************  IDENTIFICATIVO TP/0311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1 FIORE            RAFFAELLA       0,00   36,00  17,00  48,00   3,00 **** ******  A    I    **  X  ****     10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0/1968  (PA)  CODICE FISCALE ****************  IDENTIFICATIVO TP/0329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2 BONANNO          GIOVANNA LORE   0,00   59,00  17,00  24,00   3,00 **** ******  A    I    **     ****  S  10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69  (TP)  CODICE FISCALE ****************  IDENTIFICATIVO TP/0224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G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3 PUGLIESE         AGATA GIULIAN   0,00   63,00  16,00  24,00   0,00 **** ******  A         **  X  ****  S  10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1/1975  (FI)  CODICE FISCALE ****************  IDENTIFICATIVO TP/0331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4 MORETTI          LAURA           0,00   60,00  15,00  24,00   3,00 **** ******  A         **     ****  S  10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6/1969  (TP)  CODICE FISCALE ****************  IDENTIFICATIVO TP/0223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5 VINCI            FRANCA VALERI   0,00   30,00  42,00  24,00   6,00 **** ******  A     S   **     ****  S  102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0/1980  (TP)  CODICE FISCALE ****************  IDENTIFICATIVO TP/0316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6 MANNONE          ANNA            0,00   51,00  18,00  24,00   9,00 **** ******  A    I    **     ****  S  10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D 11/12/1973  (TP)  CODICE FISCALE ****************  IDENTIFICATIVO TP/0329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7 CRISCENTI        MARIA VINCENZ   0,00   59,00  15,00  24,00   3,00 **** ******  A    I    **  X  ****  S  10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1/1966  (TP)  CODICE FISCALE ****************  IDENTIFICATIVO TP/0219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8 MANISCALCO       FRANCESCA MAR   0,00   53,00  18,00  24,00   6,00 **** ******  A    I    **     ****  S  10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2/1965  (AG)  CODICE FISCALE ****************  IDENTIFICATIVO TP/0302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9 DE BENEDETTI     MARILENA        0,00   36,00  17,00  48,00   0,00 **** ******  A    I    **  X  ****  S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4/1973  (TP)  CODICE FISCALE ****************  IDENTIFICATIVO TP/0349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0 CARUSO           ANNA LISA       0,00   34,00  16,00  48,00   3,00 **** ******  A    I    **     ****   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75  (TP)  CODICE FISCALE ****************  IDENTIFICATIVO TP/0346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1 AGOSTA           GIUSEPPA PATR   0,00   52,00  16,00  24,00   9,00 **** ******  A     S   **     ****  S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78  (TP)  CODICE FISCALE ****************  IDENTIFICATIVO TP/0345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2 CHIOFALO         ROSANNA         0,00   36,00  17,00  48,00   0,00 **** ******  A   F     **     ****  S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2/1977  (PA)  CODICE FISCALE ****************  IDENTIFICATIVO TP/0344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3 CHIOFALO         BALDASSARE      0,00   60,00  17,00  24,00   0,00 **** ******  A   F     **     ****   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78  (TP)  CODICE FISCALE ****************  IDENTIFICATIVO TP/0344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4 PIPITONE         GABRIELLA MAR   0,00   57,00  16,00  24,00   3,00 **** ******  A    I    **     ****  S  10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1/1973  (TP)  CODICE FISCALE ****************  IDENTIFICATIVO TP/0225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5 GIARRATANO       ROSETTA         0,00   56,00  17,00  24,00   3,00 **** ******  A    I    **     ****  S  10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8/1975  (TP)  CODICE FISCALE ****************  IDENTIFICATIVO TP/0329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G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6 LA ROCCA         DANIELA         0,00   36,00  16,00  48,00   0,00 **** ******  A         **     ****     10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2/1976  (PA)  CODICE FISCALE ****************  IDENTIFICATIVO TP/0343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7 INGRASCIOTTA     MARIA CATIA     0,00   57,00  17,00  24,00   1,00 **** ******  A    I    **     ****  S   99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2/1970  (TP)  CODICE FISCALE ****************  IDENTIFICATIVO TP/0310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8 DI CARLO         FEDELA          0,00   51,00  18,00  24,00   6,00 **** ******  A         **     ****  S   99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9/1955  (PA)  CODICE FISCALE ****************  IDENTIFICATIVO TP/0330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9 GILANTE          DEBORAH         0,00   42,00  18,00  36,00   3,00 **** ******  A    I    **  X  ****  S   9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3/1972  (TP)  CODICE FISCALE ****************  IDENTIFICATIVO TP/0347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0 ANGELO           TERESA ANNA M   0,00   24,00  17,00  48,00  10,00 **** ******  A   F     **     ****      9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3/1967  (TP)  CODICE FISCALE ****************  IDENTIFICATIVO TP/0345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1 SANCI            SERAFINA MARI   0,00   57,00  14,00  24,00   3,00 **** ******  A   F     **     ****  S   9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1/1964  (AG)  CODICE FISCALE ****************  IDENTIFICATIVO TP/022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2 CULCASI          MARIA CRISTIN   0,00   54,00  17,00  24,00   3,00 **** ******  A    I    **     ****  S   98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1/1975  (TP)  CODICE FISCALE ****************  IDENTIFICATIVO TP/0305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3 MORSELLO         BARTOLOMEA MA   0,00   57,00  17,00  24,00   0,00 **** ******  A   F     **     ****  S   9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4/1963  (TP)  CODICE FISCALE ****************  IDENTIFICATIVO TP/0294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4 GERARDI          KATYA           0,00   57,00  14,00  24,00   3,00 **** ******  A         **     ****  S   9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5/1973  (EE)  CODICE FISCALE ****************  IDENTIFICATIVO TP/0346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5 SCANDALIATO      ANNARITA        0,00   57,00  16,00  24,00   0,00 **** ******  A   F     **     ****  S   9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73  (TP)  CODICE FISCALE ****************  IDENTIFICATIVO TP/0347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6 MARIA            ROSALBA         0,00   59,00  14,00  24,00   0,00 **** ******  A         **     ****  S   9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71  (TP)  CODICE FISCALE ****************  IDENTIFICATIVO TP/0347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7 OLIVA            FLORIANA        0,00   57,00  16,00  24,00   0,00 **** ******  A    I    **     ****  S   9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1/1979  (TP)  CODICE FISCALE ****************  IDENTIFICATIVO TP/0346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8 PIAZZA           ADELE           0,00   32,00  17,00  48,00   0,00 **** ******  A   F     **     ****      9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2/1974  (TP)  CODICE FISCALE ****************  IDENTIFICATIVO TP/0344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G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9 DI BELLA         LUANA           0,00   54,00  15,00  24,00   3,00 **** ******  A    I    **     ****  S   9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3/1971  (TP)  CODICE FISCALE ****************  IDENTIFICATIVO TP/0291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0 COTTONE          BARBARA         0,00   51,00  18,00  24,00   3,00 **** ******  A         **     ****  S   96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2/1968  (PR)  CODICE FISCALE ****************  IDENTIFICATIVO TP/0330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1 LIUZZA           ROSALIA         0,00   30,00  15,00  48,00   3,00 **** ******  A   F     **  X  ****      9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8/1972  (TP)  CODICE FISCALE ****************  IDENTIFICATIVO TP/0347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2 PATITO           PATRIZIA        0,00   55,00  16,00  24,00   0,00 **** ******  A    I    **     ****  S   9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4/1974  (KR)  CODICE FISCALE ****************  IDENTIFICATIVO TP/0295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3 RALLO            ROSANNA         0,00   51,00  17,00  24,00   3,00 **** ******  A    I    **     ****  S   9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8/1976  (TP)  CODICE FISCALE ****************  IDENTIFICATIVO TP/0293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4 AVVOCATO         ANNA            0,00   24,00  41,00  24,00   6,00 **** ******  A   F     **     ****  S   95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0  (TP)  CODICE FISCALE ****************  IDENTIFICATIVO TP/0317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5 BENTIVEGNA       VALERIA MARIA   0,00   50,00  18,00  24,00   3,00 **** ******  A    I    **     ****  S   9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6  (AG)  CODICE FISCALE ****************  IDENTIFICATIVO TP/0330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6 MILAZZO          MARIA           0,00   54,00  16,00  24,00   0,00 **** ******  A    I    **  X  ****  S   9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75  (TP)  CODICE FISCALE ****************  IDENTIFICATIVO TP/0304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7 PIAZZA           GIOVANNA        0,00   49,00  18,00  24,00   3,00 **** ******  A    I    **     ****  S   94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5/1980  (TP)  CODICE FISCALE ****************  IDENTIFICATIVO TP/0331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8 RIZZUTO          DORA CATERINA   0,00   56,00  16,00  18,00   4,00 **** ******  A    I    **  X  ****  S   9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8/1975  (TP)  CODICE FISCALE ****************  IDENTIFICATIVO TP/0348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9 CORSO            MARIA FRANCES   0,00   34,00  12,00  48,00   0,00 **** ******  A         **     ****      9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2/1960  (TP)  CODICE FISCALE ****************  IDENTIFICATIVO TP/0343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0 LE CALZE         DANIELA         0,00   26,00  17,00  48,00   3,00 **** ******  A    I    **     ****      9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8/1972  (TP)  CODICE FISCALE ****************  IDENTIFICATIVO TP/0347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1 SPARACIA         SALVATORE       0,00   51,00  15,00  24,00   3,00 **** ******  A    I    **  X  ****  S   93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8/1966  (TP)  CODICE FISCALE ****************  IDENTIFICATIVO TP/0301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G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2 MEZZAPELLE       AGATA MARIA     0,00   54,00  15,00  24,00   0,00 **** ******  A         **     ****  S   9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7/1972  (TP)  CODICE FISCALE ****************  IDENTIFICATIVO TP/0304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3 IPPASO           SILVIA          0,00   51,00  15,00  24,00   3,00 **** ******  A    I    **     ****  S   9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2/1969  (PD)  CODICE FISCALE ****************  IDENTIFICATIVO TP/0296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4 OTTOVEGGIO       BRIGIDA         0,00   53,00  16,00  24,00   0,00 **** ******  A     S   **     ****  S   9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5/1952  (TP)  CODICE FISCALE ****************  IDENTIFICATIVO TP/0331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5 ASARO            MARIA           0,00   48,00  18,00  24,00   3,00 **** ******  A         **     ****  S   9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5/1961  (TP)  CODICE FISCALE ****************  IDENTIFICATIVO TP/0329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6 SORRENTINO       KATIA           0,00   48,00  18,00  24,00   3,00 **** ******  A         **     ****  S   9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1/1976  (TP)  CODICE FISCALE ****************  IDENTIFICATIVO TP/0331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7 CAMPO            PATRIZIA TPMM   0,00   48,00  18,00  24,00   3,00 **** ******  A         **     ****  S   9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1/1970  (TP)  CODICE FISCALE ****************  IDENTIFICATIVO TP/0330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8 GERARDI          GRAZIANA        0,00   54,00  15,00  24,00   0,00 **** ******  A         **  X  ****  S   9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72  (TP)  CODICE FISCALE ****************  IDENTIFICATIVO TP/0346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9 GIGLIO BONAFEDE  MATILDE         0,00   54,00  16,00  20,00   3,00 **** ******  A    I    **     ****  S   9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4/1974  (TP)  CODICE FISCALE ****************  IDENTIFICATIVO TP/0347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0 INGARDIA         MARIA DONATEL   0,00   48,00  18,00  24,00   3,00 **** ******  A     S   **     ****      9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3/1981  (TP)  CODICE FISCALE ****************  IDENTIFICATIVO TP/0348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1 PIPITONE         ANTONIA MARIA   0,00   36,00  15,00  36,00   6,00 **** ******  A    I    **  X  ****      9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2/1969  (TP)  CODICE FISCALE ****************  IDENTIFICATIVO TP/0348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2 OTTOVEGGIO       LEONARDA        0,00   12,00  18,00  60,00   3,00 **** ******  A   F     **  X  ****      9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7/1965  (TP)  CODICE FISCALE ****************  IDENTIFICATIVO TP/035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3 ILARDI           MARIA           0,00   24,00  15,00  48,00   6,00 **** ******  A         **     ****      9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1/1969  (TP)  CODICE FISCALE ****************  IDENTIFICATIVO TP/0347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4 LAMIA            GIOVANNA MARI   0,00   51,00  14,00  24,00   3,00 **** ******  A         **     ****  S   9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8/1964  (TP)  CODICE FISCALE ****************  IDENTIFICATIVO TP/0296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G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5 D'ANGELO         LAURA           0,00   54,00  14,00  24,00   0,00 **** ******  A         **     ****  S   9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5/1975  (TP)  CODICE FISCALE ****************  IDENTIFICATIVO TP/0291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6 CORONA           FRANCESCA       0,00   51,00  16,00  24,00   0,00 **** ******  A   F     **     ****  S   9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74  (TP)  CODICE FISCALE ****************  IDENTIFICATIVO TP/0346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7 TALLARITA        MICHELA         0,00   51,00  16,00  24,00   0,00 **** ******  A    I    **     ****  S   9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74  (TP)  CODICE FISCALE ****************  IDENTIFICATIVO TP/0347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8 BIVONA           AGATA           0,00   27,00  16,00  48,00   0,00 **** ******  A    I    **     ****  S   9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8/1974  (TP)  CODICE FISCALE ****************  IDENTIFICATIVO TP/0342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9 GULLO            MARIA PIA       0,00   48,00  15,00  24,00   3,00 **** ******  A   F     **     ****  S   9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9/1970  (TP)  CODICE FISCALE ****************  IDENTIFICATIVO TP/0299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0 RECUPERO         EMANUELE        0,00   54,00  12,00  24,00   0,00 **** ******  A         **     ****  S   90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2/1959  (TP)  CODICE FISCALE ****************  IDENTIFICATIVO TP/0311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1 CATANIA          ROSA ANNA       0,00   49,00  15,00  26,00   0,00 **** ******  A         **     ****  S   90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9/1965  (TP)  CODICE FISCALE ****************  IDENTIFICATIVO TP/0315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2 CASA'            VINCENZA NATA   0,00   48,00  18,00  24,00   0,00 **** ******  A         **     ****  S   9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2/1965  (AG)  CODICE FISCALE ****************  IDENTIFICATIVO TP/0329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3 LENTINI          GRAZIELLA       0,00   48,00  18,00  24,00   0,00 **** ******  A         **     ****  S   9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2/1960  (TP)  CODICE FISCALE ****************  IDENTIFICATIVO TP/0330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4 VALENTI          BENEDETTA       0,00   24,00  15,00  48,00   3,00 **** ******  A         **  X  ****      9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74  (TP)  CODICE FISCALE ****************  IDENTIFICATIVO TP/0350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5 LOMBARDO         VINCENZA        0,00   48,00  17,00  24,00   0,00 **** ******  A         **     ****  S   89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4/1979  (TP)  CODICE FISCALE ****************  IDENTIFICATIVO TP/0330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6 MANCA            ROSA            0,00   24,00  14,00  48,00   3,00 **** ******  A    I    **     ****      8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7/1970  (TP)  CODICE FISCALE ****************  IDENTIFICATIVO TP/0347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7 VALLONE          SILVANA         0,00   48,00  14,00  24,00   3,00 **** ******  A         **  X  ****      8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0/1974  (TP)  CODICE FISCALE ****************  IDENTIFICATIVO TP/0347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G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8 MIRABILE         ELISABETTA      0,00   24,00  14,00  48,00   3,00 **** ******  A         **     ****      8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69  (TP)  CODICE FISCALE ****************  IDENTIFICATIVO TP/0344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9 CAIMI            GREGORIO FLAV   0,00   48,00  16,00  24,00   0,00 **** ******  A    I    **     ****  S   8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9/1970  (TP)  CODICE FISCALE ****************  IDENTIFICATIVO TP/0298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0 LICARI           DANIELA         0,00   18,00  40,00  24,00   6,00 **** ******  A    I    **     ****  S   88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1/1979  (TP)  CODICE FISCALE ****************  IDENTIFICATIVO TP/0317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1 DI GIROLAMO      SIMONA          0,00   48,00  16,00  24,00   0,00 **** ******  A    I    **     ****  S   8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80  (TP)  CODICE FISCALE ****************  IDENTIFICATIVO TP/0330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2 PISANO           FLORA           0,00   48,00  16,00  24,00   0,00 **** ******  A         **     ****  S   8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5/1970  (TP)  CODICE FISCALE ****************  IDENTIFICATIVO TP/0331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3 VIVIANO          PIETRO          0,00   48,00  15,00  24,00   0,00 **** ******  A   F     **     ****  S   8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2/1963  (TP)  CODICE FISCALE ****************  IDENTIFICATIVO TP/0304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4 PIAZZA           SALVATORE       0,00   24,00  15,00  48,00   0,00 **** ******  A   F     **     ****      8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2/1969  (TP)  CODICE FISCALE ****************  IDENTIFICATIVO TP/0344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5 RALLO            FRANCESCA MAR   0,00   48,00  14,00  24,00   0,00 **** ******  A         **     ****  S   8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3/1968  (TP)  CODICE FISCALE ****************  IDENTIFICATIVO TP/0226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6 CERAMI           FRANCESCA SAB   0,00   48,00  14,00  24,00   0,00 **** ******  A         **     ****  S   8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7/1968  (TP)  CODICE FISCALE ****************  IDENTIFICATIVO TP/0345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7 SCAGLIONE        LIBORIA         0,00   24,00  14,00  48,00   0,00 **** ******  A         **     ****      8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2/1960  (TP)  CODICE FISCALE ****************  IDENTIFICATIVO TP/0344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8 CASTRONOVO       MARIANGELA      0,00   21,00  40,00  24,00   0,00 **** ******  A         **     ****  S   8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2/1977  (TP)  CODICE FISCALE ****************  IDENTIFICATIVO TP/0309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9 SCANDALIATO      TIZIANA         0,00   57,00  16,00  12,00   0,00 **** ******  A    I    **     ****  S   8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5/1976  (TP)  CODICE FISCALE ****************  IDENTIFICATIVO TP/0347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0 PULIZZI          FRANCESCA       0,00   39,00  18,00  24,00   3,00 **** ******  A         **  X  ****  S   84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74  (TP)  CODICE FISCALE ****************  IDENTIFICATIVO TP/0331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G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1 SIGNORELLO       ANTONELLA       0,00   45,00  13,00  24,00   0,00 **** ******  A    I    **     ****  S   8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5/1973  (TP)  CODICE FISCALE ****************  IDENTIFICATIVO TP/0331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2 TOMASELLI        MARIA           0,00   38,00  17,00  24,00   1,00 **** ******  A         **     ****  S   8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3/1970  (TP)  CODICE FISCALE ****************  IDENTIFICATIVO TP/0334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3 GENNA            MICHELE MARIA   0,00   46,00  17,00  12,00   0,00 **** ******  A    I    **     ****  S   7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76  (CL)  CODICE FISCALE ****************  IDENTIFICATIVO TP/0344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4 AMATO            PATRIZIA        0,00    0,00  42,00  28,00   3,00 **** ******  A         **     ****  S   7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82  (TP)  CODICE FISCALE ****************  IDENTIFICATIVO TP/0329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5 SPAGNOLO         ANTONELLA       0,00    0,00  40,00  24,00   9,00 **** ******  A     S   **  X  ****      7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6/1976  (TP)  CODICE FISCALE ****************  IDENTIFICATIVO TP/0347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6 NOBILE           GIUSEPPINA      0,00    0,00  15,00  48,00   9,00 **** ******  A   F     **  X  ****  S   7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76  (AG)  CODICE FISCALE ****************  IDENTIFICATIVO TP/0348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7 CONTE            RITA            0,00    0,00  15,00  48,00   9,00 **** ******  A    I    **     ****      7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1/1974  (TP)  CODICE FISCALE ****************  IDENTIFICATIVO TP/0347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8 TUMBARELLO       MELANIA         0,00    3,00  40,00  18,00   3,00 **** ******  A         **     ****  S   64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6/1980  (TP)  CODICE FISCALE ****************  IDENTIFICATIVO TP/0331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9 GALUPPO          FRANCESCA PAO   0,00    0,00  42,00  20,00   0,00 **** ******  A         **     ****  S   6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6/1981  (TP)  CODICE FISCALE ****************  IDENTIFICATIVO TP/0334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0 GRIMALDI         NADIA           0,00    0,00  42,00  10,00   0,00 **** ******  A         **     ****  S   5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8/1981  (TP)  CODICE FISCALE ****************  IDENTIFICATIVO TP/0345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1 MUNNA            LOREDANA        0,00    0,00  42,00  10,00   0,00 **** ******  A         **     ****  S   5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81  (TP)  CODICE FISCALE ****************  IDENTIFICATIVO TP/0344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2 BILLARDELLO      JOSEPHA         0,00    0,00  42,00   6,00   3,00 **** ******  A    I    **     ****  S   5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69  (TP)  CODICE FISCALE ****************  IDENTIFICATIVO TP/034284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193 PIPITONE         BICE            0,00    0,00  42,00   0,00   9,00 **** ******  A     S   **     ****  S   51,00 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10/06/1977  (TP)  CODICE FISCALE ****************  IDENTIFICATIVO TP/0344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G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4 BELLAFIORE       LUCIETTA        0,00    0,00  41,00   0,00   6,00 **** ******  A     S   **     ****  S   4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1/1977  (TP)  CODICE FISCALE ****************  IDENTIFICATIVO TP/029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5 FILIPPI          MARIA           0,00    3,00  42,00   0,00   0,00 **** ******  A     S   **     ****      4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6/1962  (TP)  CODICE FISCALE ****************  IDENTIFICATIVO TP/0330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6 MAURO            MARIANGELA      0,00   24,00  18,00   0,00   0,00 **** ******  A         **  X  ****  S   4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77  (TP)  CODICE FISCALE ****************  IDENTIFICATIVO TP/0303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7 CANNONE          ANNA            0,00    0,00  42,00   0,00   0,00 **** ******  A         **     ****  S   4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82  (TP)  CODICE FISCALE ****************  IDENTIFICATIVO TP/0329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8 CASTIGLIONE      CATERINA        0,00    6,00  14,00  12,00   0,00 **** ******  A    I    **     ****  S   3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1/07/1962  (TP)  CODICE FISCALE ****************  IDENTIFICATIVO TP/0294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9 CARINI           VITA            0,00   15,00  16,00   0,00   0,00 **** ******  A    I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70  (TP)  CODICE FISCALE ****************  IDENTIFICATIVO TP/0305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0 ANGILERI         ANTONINA MARI   0,00    6,00  11,00  12,00   0,00 **** ******  A    I    **     ****      2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2/1961  (TP)  CODICE FISCALE ****************  IDENTIFICATIVO TP/0208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1 BERTOLINO        SERGIO          0,00    6,00  15,00   0,00   3,00 **** ******  A    I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1/1959  (TP)  CODICE FISCALE ****************  IDENTIFICATIVO TP/0200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2 BALSAMO          GIULIANO        0,00    6,00  17,00   0,00   0,00 **** ******  A   FI    **     ****   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5/1965  (TP)  CODICE FISCALE ****************  IDENTIFICATIVO TP/0203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3 COLLETTA         MARIA ANTONIN   0,00    3,00  14,00   0,00   3,00 **** ******  A    I    **   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8/1973  (PA)  CODICE FISCALE ****************  IDENTIFICATIVO TP/0210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4 MILANO           VITA MARIA      0,00    3,00  17,00   0,00   0,00 **** ******  A   F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67  (TP)  CODICE FISCALE ****************  IDENTIFICATIVO TP/0304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5 BIVONA           MARIA           0,00    3,00  15,00   0,00   0,00 **** ******  A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0/1968  (TP)  CODICE FISCALE ****************  IDENTIFICATIVO TP/0294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6 MESSINA          ROSARIA         0,00    0,00   6,00   0,00   6,00 **** ******  A         **     ****  S   1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4/05/1980  (PA)  CODICE FISCALE ****************  IDENTIFICATIVO TP/0343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G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7 GIACALONE        VINCENZO        0,00    0,00   0,00   0,00   0,00 **** ******  A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7/07/1984  (TP)  CODICE FISCALE ****************  IDENTIFICATIVO TP/0345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G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8 SIRAGUSA         ANTONIETTA MA   0,00  255,00  17,00  48,00   0,00 **** ******  R         **     ****  S  3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5/1952  (TP)  CODICE FISCALE ****************  IDENTIFICATIVO TP/0214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9 CASTIGLIONE      GIOVANNA        0,00  221,00  17,00  52,00   0,00 **** ******  R         **     ****  S  29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1/1951  (TP)  CODICE FISCALE ****************  IDENTIFICATIVO TP/0210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0 BOLOGNA          GIUSEPPE        0,00  152,00  16,00  24,00   0,00 **** ******  R         **     ****  S  19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9/1962  (TP)  CODICE FISCALE ****************  IDENTIFICATIVO TP/0208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1 CONSOLO          CATERINA        0,00  101,00  13,00  40,00   0,00 **** ******  R         **  X  ****  S  15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1/1954  (TP)  CODICE FISCALE ****************  IDENTIFICATIVO TP/0217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2 MESSINA          BARBARA MARIA   0,00   72,00  14,00  24,00   0,00 **** ******  R         **     ****  S  11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9/1954  (TP)  CODICE FISCALE ****************  IDENTIFICATIVO TP/0304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3 NICOSIA          FRANCESCA       0,00    6,00  15,00  12,00   0,00 **** ******  R    I    **     ****  S   3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1/1976  (TP)  CODICE FISCALE ****************  IDENTIFICATIVO TP/0346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4 AUGELLO          DOMENICA        0,00    0,00   6,00   0,00  15,00 **** ******  R   FI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04/1974  (EE)  CODICE FISCALE ****************  IDENTIFICATIVO TP/0342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5 SPAGNOLO         GIUSEPPINA      0,00    0,00   6,00   0,00   6,00 **** ******  R         **  X  ****  S   1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5/06/1974  (TP)  CODICE FISCALE ****************  IDENTIFICATIVO TP/0301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6 DI GIOVANNI      CHIARA          0,00    0,00   6,00   0,00   4,00 **** ******  R         **     ****  S   1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8/01/1981  (TP)  CODICE FISCALE ****************  IDENTIFICATIVO TP/0315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7 ACCARDO LEONINO  FLAVIA          0,00    0,00   6,00   0,00   3,00 **** ******  R   FI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1/04/1969  (TP)  CODICE FISCALE ****************  IDENTIFICATIVO TP/034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8 MARINO           ISABELLA        0,00    0,00   6,00   0,00   3,00 **** ******  R    I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4/11/1974  (TP)  CODICE FISCALE ****************  IDENTIFICATIVO TP/0343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9 NICOLOSI         PAOLA           0,00    0,00   6,00   0,00   3,00 **** ******  R   F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6/10/1982  (TP)  CODICE FISCALE ****************  IDENTIFICATIVO TP/0344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0 SCIACCA          GIUSEPPINA      0,00    0,00   6,00   0,00   3,00 **** ******  R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0/02/1979  (TP)  CODICE FISCALE ****************  IDENTIFICATIVO TP/0344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G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1 GUCCIARDI        SILVIA LAVINI   0,00    0,00   6,00   0,00   3,00 **** ******  R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6/12/1977  (TP)  CODICE FISCALE ****************  IDENTIFICATIVO TP/0343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2 GIUSTO           ROSSELLA        0,00    0,00   6,00   0,00   3,00 **** ******  R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6/04/1977  (TP)  CODICE FISCALE ****************  IDENTIFICATIVO TP/0345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3 CASANO           LAURA           0,00    0,00   6,00   0,00   3,00 **** ******  R     S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31/07/1976  (TP)  CODICE FISCALE ****************  IDENTIFICATIVO TP/0344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4 AUGUGLIARO       GIOVANNA        0,00    0,00   6,00   0,00   3,00 **** ******  R    I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7/10/1975  (PA)  CODICE FISCALE ****************  IDENTIFICATIVO TP/0342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5 GERALDI          SABRINA         0,00    0,00   6,00   0,00   3,00 **** ******  R    I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8/07/1975  (AG)  CODICE FISCALE ****************  IDENTIFICATIVO TP/0345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6 GALFANO          ANNA            0,00    0,00   6,00   0,00   3,00 **** ******  R   F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7/11/1974  (TP)  CODICE FISCALE ****************  IDENTIFICATIVO TP/034523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227 BOBBIO           LILLY           0,00    0,00   6,00   0,00   0,00 **** ******  R         **     ****  S    6,00 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</w:t>
      </w:r>
      <w:r>
        <w:rPr>
          <w:rFonts w:eastAsia="MS Mincho;MS Gothic"/>
          <w:sz w:val="18"/>
        </w:rPr>
        <w:t>R   03/04/1984  (AG)  CODICE FISCALE ****************  IDENTIFICATIVO TP/0342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8 AIUTO            MARIANGELA      0,00    0,00   6,00   0,00   0,00 **** ******  R         **     ****  S    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4/08/1982  (TP)  CODICE FISCALE ****************  IDENTIFICATIVO TP/0342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9 DE LUCA          ANNA            0,00    0,00   0,00   4,00   0,00 **** ******  R     S   **     ****  S    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1/08/1981  (TP)  CODICE FISCALE ****************  IDENTIFICATIVO TP/0345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0 MORANA           LEONARDO        0,00    0,00   0,00   0,00   0,00 **** ******  R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1/08/1975  (TP)  CODICE FISCALE ****************  IDENTIFICATIVO TP/0344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1 ALESTRA          GIUSEPPINA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9/03/1975  (TP)  CODICE FISCALE ****************  IDENTIFICATIVO TP/0342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2 BILELLO          PAOLA           0,00    0,00   0,00   0,00   0,00 **** ******  R     S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1/02/1964  (TP)  CODICE FISCALE ****************  IDENTIFICATIVO TP/0342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3 MEO              ROSALINDA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31/05/1985  (TP)  CODICE FISCALE ****************  IDENTIFICATIVO TP/0343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G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4 RIZZOTTO         MARIACONCETTA   0,00    0,00   0,00   0,00   0,00 **** ******  R     S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3/01/1977  (TP)  CODICE FISCALE ****************  IDENTIFICATIVO TP/0344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5 DI DIA           EMANUELA        0,00    0,00   0,00   0,00   0,00 **** ******  R    I    **     ****   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6/09/1977  (TP)  CODICE FISCALE ****************  IDENTIFICATIVO TP/0345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6 TRIOLO           MARIA GIUSI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7/10/1987  (TP)  CODICE FISCALE ****************  IDENTIFICATIVO TP/0344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7 FANFALONE        CINZIA          0,00    0,00   0,00   0,00   0,00 **** ******  R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9/07/1985  (TP)  CODICE FISCALE ****************  IDENTIFICATIVO TP/0345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8 SALVAGGIO        LUANA    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9/03/1985  (TP)  CODICE FISCALE ****************  IDENTIFICATIVO TP/0344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9 SALADINO         MELCHIORRE      0,00    0,00   0,00   0,00   0,00 **** ******  R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8/02/1985  (TP)  CODICE FISCALE ****************  IDENTIFICATIVO TP/0344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0 GARUCCIO         PAOLA           0,00    0,00   0,00   0,00   0,00 **** ******  R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30/12/1984  (TP)  CODICE FISCALE ****************  IDENTIFICATIVO TP/0345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1 CORSO            VITALBA  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4/09/1984  (TP)  CODICE FISCALE ****************  IDENTIFICATIVO TP/0345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2 DI VITA          ELISABETTA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08/1984  (TP)  CODICE FISCALE ****************  IDENTIFICATIVO TP/0345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3 GIURLANDA        TIZIANA GIROL   0,00    0,00   0,00   0,00   0,00 **** ******  R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1/11/1983  (TP)  CODICE FISCALE ****************  IDENTIFICATIVO TP/0345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4 CIPOLLA          MARIALUISA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12/1982  (TP)  CODICE FISCALE ****************  IDENTIFICATIVO TP/0344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5 ASTA             SABRINA         0,00    0,00   0,00   0,00   0,00 **** ******  R         **     ****   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2/12/1981  (PA)  CODICE FISCALE ****************  IDENTIFICATIVO TP/0342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6 DI STEFANO       CLAUDIA         0,00    0,00   0,00   0,00   0,00 **** ******  R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05/1981  (TP)  CODICE FISCALE ****************  IDENTIFICATIVO TP/0345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G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7 ALESI            MARIANGELA      0,00    0,00   0,00   0,00   0,00 **** ******  R         **     ****   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4/02/1981  (TP)  CODICE FISCALE ****************  IDENTIFICATIVO TP/0342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8 MORICI           ANTONELLA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2/09/1980  (TP)  CODICE FISCALE ****************  IDENTIFICATIVO TP/0344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9 D'ANGELO         SERENA   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0/05/1980  (TP)  CODICE FISCALE ****************  IDENTIFICATIVO TP/0345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0 RUIZ             LAURA    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4/01/1979  (TP)  CODICE FISCALE ****************  IDENTIFICATIVO TP/0344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1 AMARI            GIUSEPPA        0,00    0,00   0,00   0,00   0,00 **** ******  R     S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4/06/1976  (TP)  CODICE FISCALE ****************  IDENTIFICATIVO TP/0342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2 MORSELLO         MARIA ENZA      0,00    0,00   0,00   0,00   0,00 **** ******  R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7/05/1976  (TP)  CODICE FISCALE ****************  IDENTIFICATIVO TP/0344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H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1 VIVONA           SALVATORE     150,00    0,00   0,00  24,00   0,00 **** ******  A    I    **     ****  S  17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68  (AV)  CODICE FISCALE ****************  IDENTIFICATIVO TP/0207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2 ANGILERI         MARGHERITA SI 142,00    0,00   0,00  24,00   0,00 **** ******  A         **     ****  S  16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4/1962  (TP)  CODICE FISCALE ****************  IDENTIFICATIVO TP/0201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3 ROSA             ANNA MARIA    142,00    0,00   0,00  24,00   0,00 **** ******  A    I    **     ****  S  16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67  (TP)  CODICE FISCALE ****************  IDENTIFICATIVO TP/0205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4 GRECO            GIOVANNA      142,00    0,00   0,00  24,00   0,00 **** ******  A         **     ****  S  16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50  (TP)  CODICE FISCALE ****************  IDENTIFICATIVO TP/020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5 SUGAMELI         MARIA         141,00    0,00   0,00  24,00   0,00 **** ******  A         **  X  ****  S  16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2/1961  (TP)  CODICE FISCALE ****************  IDENTIFICATIVO TP/0210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6 MILITELLO        ANGELA MARIA  141,00    0,00   0,00  24,00   0,00 **** ******  A         **     ****  S  16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9/1955  (PA)  CODICE FISCALE ****************  IDENTIFICATIVO TP/0204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7 CERNIGLIARO      MATILDE       141,00    0,00   0,00  24,00   0,00 **** ******  A         **     ****  S  16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64  (TP)  CODICE FISCALE ****************  IDENTIFICATIVO TP/0311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8 FERRANTE         CATERINA      138,00    0,00   0,00  24,00   0,00 **** ******  A         **  X  ****  S  16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3/1970  (TP)  CODICE FISCALE ****************  IDENTIFICATIVO TP/0202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9 LA LUCE          VIVIANA       137,00    0,00   0,00  24,00   0,00 **** ******  A         **     ****  S  161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2/1969  (TP)  CODICE FISCALE ****************  IDENTIFICATIVO TP/031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0 VULTAGGIO        ANNA MARIA GA 132,00    0,00   0,00  24,00   0,00 **** ******  A         **     ****  S  15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2/1962  (TP)  CODICE FISCALE ****************  IDENTIFICATIVO TP/0207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1 MACCHI           CATERINA       33,00    0,00   0,00   0,00   0,00 **** ******  A         **  X  ****      3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55  (TP)  CODICE FISCALE ****************  IDENTIFICATIVO TP/0211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H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2 CANDULLO         MARIA GABRIEL   0,00  244,00  17,00  48,00   0,00 **** ******  A         **     ****  S  30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1/1951  (TP)  CODICE FISCALE ****************  IDENTIFICATIVO TP/0210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3 ALIA             ANTONINA MARI   0,00  198,00  18,00  24,00   0,00 **** ******  A   F     **     ****  S  24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7/1955  (TP)  CODICE FISCALE ****************  IDENTIFICATIVO TP/0208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4 MANNO            VINCENZA        0,00  132,00  12,00  60,00   3,00 **** ******  A    I    **  X  ****     20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0/1961  (TP)  CODICE FISCALE ****************  IDENTIFICATIVO TP/0347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5 CASTI            GIULIA          0,00  139,00  16,00  36,00   3,00 **** ******  A    I    **  X  ****  S  19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D 22/11/1966  (CA)  CODICE FISCALE ****************  IDENTIFICATIVO TP/0210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6 SCIACCA          TERESA MARIA    0,00  147,00  17,00  24,00   0,00 **** ******  A         **     ****  S  18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4/1947  (TP)  CODICE FISCALE ****************  IDENTIFICATIVO TP/0214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7 GIARAMITA        ELEONORA        0,00  149,00  15,00  24,00   0,00 **** ******  A         **     ****  S  18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3/1959  (TP)  CODICE FISCALE ****************  IDENTIFICATIVO TP/0211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8 LIPAROTI         SARA            0,00  146,00  17,00  24,00   0,00 **** ******  A    I    **     ****  S  18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1/1965  (TP)  CODICE FISCALE ****************  IDENTIFICATIVO TP/0213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9 SAVALLO          VALERIA         0,00  108,00  14,00  60,00   3,00 **** ******  A    I    **  X  ****     18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8/1972  (TP)  CODICE FISCALE ****************  IDENTIFICATIVO TP/0347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0 GRAMMATICO       GIACOMA         0,00  131,00  15,00  24,00   0,00 **** ******  A    I    **  X  ****  S  17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1/1954  (TP)  CODICE FISCALE ****************  IDENTIFICATIVO TP/0211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1 PIPITONE         MARIA ANTONIE   0,00  129,00  16,00  24,00   0,00 **** ******  A         **     ****  S  16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6/1973  (TP)  CODICE FISCALE ****************  IDENTIFICATIVO TP/0213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2 ZICHITTELLA      RENATA          0,00  117,00  15,00  36,00   0,00 **** ******  A    I    **     ****  S  16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1/1959  (RC)  CODICE FISCALE ****************  IDENTIFICATIVO TP/0207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3 PISCHEDDA        MARIA ANTONIE   0,00  115,00  16,00  36,00   0,00 **** ******  A   F     **     ****  S  16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5/1956  (TP)  CODICE FISCALE ****************  IDENTIFICATIVO TP/0331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4 ARTALE           CATERINA ANGE   0,00  126,00  14,00  24,00   0,00 **** ******  A   F     **  X  ****  S  16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73  (TP)  CODICE FISCALE ****************  IDENTIFICATIVO TP/0208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H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5 PERRONE          ROSARIA         0,00  113,00  14,00  36,00   0,00 **** ******  A   F     **  X  ****  S  16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6/1958  (TP)  CODICE FISCALE ****************  IDENTIFICATIVO TP/0213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6 AGOGLITTA        MARIA LUISA     0,00  114,00  17,00  24,00   0,00 **** ******  A    I    **     ****  S  15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64  (TP)  CODICE FISCALE ****************  IDENTIFICATIVO TP/0208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7 VALENZA          GIOVANNA MARI   0,00   99,00  16,00  36,00   0,00 **** ******  A   F     **     ****  S  15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2/1969  (TP)  CODICE FISCALE ****************  IDENTIFICATIVO TP/0217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8 DAIDONE          CARMELA ANNA    0,00  108,00  17,00  24,00   0,00 **** ******  A    I    **     ****  S  14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71  (TP)  CODICE FISCALE ****************  IDENTIFICATIVO TP/0217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9 CALDARELLA       CLAUDIA         0,00  106,00  11,00  24,00   0,00 **** ******  A         **   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3/1954  (TP)  CODICE FISCALE ****************  IDENTIFICATIVO TP/0218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0 RALLO            SANDRA          0,00  102,00  15,00  24,00   0,00 **** ******  A         **   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8/1966  (TP)  CODICE FISCALE ****************  IDENTIFICATIVO TP/0205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1 BRIGNOLI         BRIGIDA         0,00  102,00  15,00  24,00   0,00 **** ******  A   F     **   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2/1969  (AG)  CODICE FISCALE ****************  IDENTIFICATIVO TP/0208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2 DI MARIA         LORENZA         0,00   97,00  16,00  24,00   3,00 **** ******  A   F     **     ****  S  14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5/1962  (TP)  CODICE FISCALE ****************  IDENTIFICATIVO TP/0330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3 PARRINELLO       SILVANA         0,00  101,00  15,00  24,00   0,00 **** ******  A         **     ****  S  14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61  (CZ)  CODICE FISCALE ****************  IDENTIFICATIVO TP/0331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4 MARINO           LOREDANA        0,00   60,00  14,00  60,00   6,00 **** ******  A    I    **     ****  S  14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1/1975  (AG)  CODICE FISCALE ****************  IDENTIFICATIVO TP/0348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5 CATANIA          ALESSANDRA      0,00  100,00  15,00  24,00   0,00 **** ******  A         **     ****  S  13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6/1966  (TP)  CODICE FISCALE ****************  IDENTIFICATIVO TP/0210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6 BUFFA            PATRIZIA GIUS   0,00   98,00  17,00  24,00   0,00 **** ******  A    I    **     ****  S  13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8/1970  (TP)  CODICE FISCALE ****************  IDENTIFICATIVO TP/0216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7 DI GIROLAMO      ROSA            0,00  101,00  13,00  24,00   0,00 **** ******  A         **     ****  S  13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6/1958  (TP)  CODICE FISCALE ****************  IDENTIFICATIVO TP/0217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H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8 SANFILIPPO       ROBERTA         0,00   72,00  15,00  48,00   3,00 **** ******  A   F     **  X  ****     13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1/1973  (TP)  CODICE FISCALE ****************  IDENTIFICATIVO TP/0348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9 ZICHITTELLA      ANNA MARIA      0,00   97,00  16,00  24,00   0,00 **** ******  A    I    **     ****  S  13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1/1962  (TP)  CODICE FISCALE ****************  IDENTIFICATIVO TP/0217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0 CURIA            ROSA            0,00   99,00  13,00  24,00   0,00 **** ******  A    I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64  (TP)  CODICE FISCALE ****************  IDENTIFICATIVO TP/0210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1 RIZZUTO          CATERINA        0,00   97,00  14,00  24,00   0,00 **** ******  A         **     ****  S  135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0/1966  (TP)  CODICE FISCALE ****************  IDENTIFICATIVO TP/0298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2 GIATTINI         VITA            0,00   96,00  15,00  24,00   0,00 **** ******  A    I    **     ****     13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8/1966  (EE)  CODICE FISCALE ****************  IDENTIFICATIVO TP/0298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3 GIACALONE        PATRIZIA        0,00   89,00  17,00  24,00   3,00 **** ******  A    I    **     ****  S  1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0/1963  (TP)  CODICE FISCALE ****************  IDENTIFICATIVO TP/0218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4 BUSCEMI          CALOGERA        0,00   90,00  15,00  24,00   0,00 **** ******  A    I    **     ****  S  12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1/1966  (AG)  CODICE FISCALE ****************  IDENTIFICATIVO TP/0305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5 LEONE            ANTONIETTA      0,00   88,00  16,00  24,00   0,00 **** ******  A   F     **  X  ****  S  1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8/1958  (TP)  CODICE FISCALE ****************  IDENTIFICATIVO TP/0222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6 MARCHISELLO      MARIA LUCIA     0,00   63,00  17,00  48,00   0,00 **** ******  A    I    **     ****  S  1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5/1959  (SR)  CODICE FISCALE ****************  IDENTIFICATIVO TP/0225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7 GARAMELLA        CATERINA        0,00   84,00  16,00  24,00   3,00 **** ******  A   F     **     ****  S  1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2/1965  (TP)  CODICE FISCALE ****************  IDENTIFICATIVO TP/022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8 OGNIBENE         ANTONELLA       0,00   83,00  16,00  24,00   4,00 **** ******  A   F     **     ****  S  1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0/1973  (TP)  CODICE FISCALE ****************  IDENTIFICATIVO TP/0224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9 CALTAGIRONE      DORA GIUSEPPA   0,00   86,00  16,00  24,00   0,00 **** ******  A    I    **     ****  S  1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6/1966  (TP)  CODICE FISCALE ****************  IDENTIFICATIVO TP/0216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0 TEDESCO          MICHELA RITA    0,00   74,00  15,00  36,00   0,00 **** ******  A   F     **     ****  S  12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0/1968  (TP)  CODICE FISCALE ****************  IDENTIFICATIVO TP/0221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H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1 RAIA             ANNA MARIA      0,00   84,00  16,00  24,00   0,00 **** ******  A    I    **     ****  S  1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8/1966  (TP)  CODICE FISCALE ****************  IDENTIFICATIVO TP/0226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2 MARINO           ANNA MARIA      0,00   81,00  16,00  24,00   3,00 **** ******  A         **  X  ****  S  124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70  (TP)  CODICE FISCALE ****************  IDENTIFICATIVO TP/0311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3 LO MONACO        VINCENZO        0,00   80,00  16,00  24,00   3,00 **** ******  A    I    **     ****  S  1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2/1967  (PA)  CODICE FISCALE ****************  IDENTIFICATIVO TP/0222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4 CASTIGLIONE      ANTONINA        0,00   81,00  15,00  24,00   3,00 **** ******  A   F     **     ****  S  1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62  (TP)  CODICE FISCALE ****************  IDENTIFICATIVO TP/0219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5 D'ANGELO         ROSALIA         0,00   82,00  15,00  24,00   0,00 **** ******  A   F     **     ****  S  1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0/1958  (AG)  CODICE FISCALE ****************  IDENTIFICATIVO TP/0292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6 CANGEMI          PASQUA VITA     0,00   83,00  14,00  24,00   0,00 **** ******  A   F     **     ****  S  1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0/1955  (TP)  CODICE FISCALE ****************  IDENTIFICATIVO TP/0298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7 RUSSO            CATERINA        0,00   78,00  15,00  24,00   3,00 **** ******  A    I    **     ****  S  1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7/1973  (TP)  CODICE FISCALE ****************  IDENTIFICATIVO TP/0299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8 ACCARDO          ANNA VALERIA    0,00   72,00  17,00  24,00   6,00 **** ******  A   F     **     ****  S  1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3/1974  (TP)  CODICE FISCALE ****************  IDENTIFICATIVO TP/0289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9 ATRIA            LEONARDA        0,00   73,00  18,00  28,00   0,00 **** ******  A    I    **     ****  S  119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74  (TP)  CODICE FISCALE ****************  IDENTIFICATIVO TP/0329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0 BENIVEGNA        FRANCESCA       0,00   77,00  17,00  24,00   0,00 **** ******  A   F     **     ****  S  1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75  (TP)  CODICE FISCALE ****************  IDENTIFICATIVO TP/0216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1 RICCOBONO        SANDRA          0,00   77,00  17,00  24,00   0,00 **** ******  A    I    **     ****  S  1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72  (PA)  CODICE FISCALE ****************  IDENTIFICATIVO TP/0226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2 LIOTTI           GIUSY           0,00   36,00  16,00  60,00   6,00 **** ******  A    I    **     ****     1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1/1977  (TP)  CODICE FISCALE ****************  IDENTIFICATIVO TP/0347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3 MARTINICO        MARIA ROSA      0,00   66,00  15,00  36,00   0,00 **** ******  A         **     ****  S  1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1/1968  (TP)  CODICE FISCALE ****************  IDENTIFICATIVO TP/0225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H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4 ARENA            CATERINA        0,00   60,00  18,00  36,00   3,00 **** ******  A    I    **     ****  S  117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70  (TP)  CODICE FISCALE ****************  IDENTIFICATIVO TP/0329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5 DE PASQUALE      GIOVANNA LIDI   0,00   77,00  16,00  24,00   0,00 **** ******  A         **     ****  S  1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8/1968  (TP)  CODICE FISCALE ****************  IDENTIFICATIVO TP/0346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6 GRIMALDI         PAOLA           0,00   46,00  16,00  48,00   6,00 **** ******  A    I    **     ****     1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1  (PA)  CODICE FISCALE ****************  IDENTIFICATIVO TP/0344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7 INGIANNI         GIOVANNA MARI   0,00   63,00  16,00  36,00   0,00 **** ******  A    I    **     ****  S  1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1/1972  (TP)  CODICE FISCALE ****************  IDENTIFICATIVO TP/0296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8 MISTRETTA        ANGELA MARIA    0,00   68,00  17,00  24,00   6,00 **** ******  A   F     **     ****  S  11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69  (AG)  CODICE FISCALE ****************  IDENTIFICATIVO TP/0311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9 INGARGIOLA       ROSA MARIA      0,00   58,00  18,00  36,00   3,00 **** ******  A    I    **     ****  S  11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1/1975  (TP)  CODICE FISCALE ****************  IDENTIFICATIVO TP/0329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0 PIAZZA           ROSA            0,00   57,00  18,00  36,00   3,00 **** ******  A    I    **     ****  S  114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5/1976  (TP)  CODICE FISCALE ****************  IDENTIFICATIVO TP/0312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1 PRINCIPE         ANTONIA         0,00   51,00  14,00  48,00   0,00 **** ******  A    I    **     ****  S  11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7/1964  (NA)  CODICE FISCALE ****************  IDENTIFICATIVO TP/0293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2 LENTINI          LAURA           0,00   71,00  15,00  24,00   3,00 **** ******  A    I    **     ****  S  11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4/1974  (KR)  CODICE FISCALE ****************  IDENTIFICATIVO TP/0330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3 FIORINO          MARIA           0,00   73,00  15,00  24,00   0,00 **** ******  A         **     ****  S  11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9/1967  (TP)  CODICE FISCALE ****************  IDENTIFICATIVO TP/0220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4 MURATORE         GRAZIA          0,00   57,00  16,00  36,00   3,00 **** ******  A   F     **     ****  S  11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55  (TP)  CODICE FISCALE ****************  IDENTIFICATIVO TP/0305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5 ZIMMARDI         LUCIA           0,00   73,00  15,00  24,00   0,00 **** ******  A   F     **     ****  S  11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0/1965  (TP)  CODICE FISCALE ****************  IDENTIFICATIVO TP/0223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6 PACE             ANTONIA MARIA   0,00   75,00  13,00  24,00   0,00 **** ******  A         **  X  ****  S  112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1/1963  (TP)  CODICE FISCALE ****************  IDENTIFICATIVO TP/0316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H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7 SOTTILE          GIUSEPPA        0,00   58,00  18,00  36,00   0,00 **** ******  A         **     ****  S  11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9/1976  (TP)  CODICE FISCALE ****************  IDENTIFICATIVO TP/0331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8 MANGIACAVALLO    ANNA            0,00   69,00  17,00  24,00   0,00 **** ******  A    I    **     ****  S  11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5  (ME)  CODICE FISCALE ****************  IDENTIFICATIVO TP/0302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9 CLEMENZA         ANTONELLA       0,00   72,00  15,00  20,00   3,00 **** ******  A   F     **     ****  S  11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1/1973  (TP)  CODICE FISCALE ****************  IDENTIFICATIVO TP/0346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0 CENTONZE         MARIA GRAZIA    0,00   69,00  16,00  24,00   0,00 **** ******  A         **     ****  S  10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5/1961  (LE)  CODICE FISCALE ****************  IDENTIFICATIVO TP/0219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1 MULE'            GABRIELLA       0,00   54,00  16,00  36,00   3,00 **** ******  A   F     **     ****  S  10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8/1971  (AG)  CODICE FISCALE ****************  IDENTIFICATIVO TP/0294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2 PORTOLANO        CONCETTA        0,00   44,00  14,00  48,00   3,00 **** ******  A         **     ****     10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1/1967  (PA)  CODICE FISCALE ****************  IDENTIFICATIVO TP/0345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3 NIZZA            ANTONIETTA MA   0,00   69,00  15,00  24,00   0,00 **** ******  A    I    **     ****  S  10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8/1967  (TP)  CODICE FISCALE ****************  IDENTIFICATIVO TP/0224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4 CARADONNA        VITA ALBA       0,00   68,00  16,00  24,00   0,00 **** ******  A   F     **     ****  S  10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63  (MI)  CODICE FISCALE ****************  IDENTIFICATIVO TP/0219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5 CALASANZIO       GIUSEPPE        0,00   66,00  15,00  24,00   3,00 **** ******  A         **     ****  S  10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2/1956  (AG)  CODICE FISCALE ****************  IDENTIFICATIVO TP/0293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6 CUTTONE          BENVENUTA       0,00   60,00  12,00  36,00   0,00 **** ******  A         **     ****  S  10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2/1965  (TP)  CODICE FISCALE ****************  IDENTIFICATIVO TP/0330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7 FERNANDEZ        GIUSEPPA MARI   0,00   56,00  15,00  36,00   0,00 **** ******  A         **     ****  S  10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60  (TP)  CODICE FISCALE ****************  IDENTIFICATIVO TP/0220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8 MISTRETTA        MARIA LUISA     0,00   61,00  16,00  24,00   6,00 **** ******  A    I    **     ****  S  10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74  (AG)  CODICE FISCALE ****************  IDENTIFICATIVO TP/0330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9 MANZO            DOROTEA FLORI   0,00   36,00  17,00  48,00   6,00 **** ******  A         **  X  ****     10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7/1970  (PA)  CODICE FISCALE ****************  IDENTIFICATIVO TP/0348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H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0 CARTAFALSA       CARMELA FRANC   0,00   36,00  17,00  48,00   6,00 **** ******  A   F     **     ****     10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0/1973  (TP)  CODICE FISCALE ****************  IDENTIFICATIVO TP/0346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1 DAIDONE          CLAUDIA         0,00   64,00  18,00  24,00   0,00 **** ******  A    I    **     ****     106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1/1976  (TP)  CODICE FISCALE ****************  IDENTIFICATIVO TP/0292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2 FERRO            ANTONELLA CRO   0,00   63,00  18,00  24,00   0,00 **** ******  A    I    **     ****  S  10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68  (TP)  CODICE FISCALE ****************  IDENTIFICATIVO TP/0220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3 CHIRCO           DANIELA ANGEL   0,00   64,00  17,00  24,00   0,00 **** ******  A         **     ****  S  10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5/1971  (RM)  CODICE FISCALE ****************  IDENTIFICATIVO TP/0219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4 MAZZETTA         MARIA GRAZIA    0,00   64,00  17,00  24,00   0,00 **** ******  A   F     **     ****  S  10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56  (TE)  CODICE FISCALE ****************  IDENTIFICATIVO TP/0303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5 RANDAZZO         GIUSEPPE        0,00   58,00  17,00  24,00   6,00 **** ******  A         **     ****  S  10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1/1969  (AG)  CODICE FISCALE ****************  IDENTIFICATIVO TP/0330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6 OGNIBENE         SANTA           0,00   34,00  14,00  48,00   9,00 **** ******  A         **     ****     10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6/1966  (TP)  CODICE FISCALE ****************  IDENTIFICATIVO TP/0348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7 NASTASI          ANTONINO        0,00   28,00  14,00  60,00   3,00 **** ******  A   F     **     ****  S  10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7/1978  (TP)  CODICE FISCALE ****************  IDENTIFICATIVO TP/0349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8 BARRACO          LAURA MARIA     0,00   66,00  14,00  24,00   0,00 **** ******  A         **     ****  S  10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1/1963  (TP)  CODICE FISCALE ****************  IDENTIFICATIVO TP/0293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9 GENNA            LUISA           0,00   33,00  41,00  24,00   6,00 **** ******  A    I    **     ****  S  104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7/1975  (PA)  CODICE FISCALE ****************  IDENTIFICATIVO TP/0311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0 FIORE            RAFFAELLA       0,00   36,00  17,00  48,00   3,00 **** ******  A    I    **  X  ****     10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0/1968  (PA)  CODICE FISCALE ****************  IDENTIFICATIVO TP/0329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1 BONANNO          GIOVANNA LORE   0,00   59,00  17,00  24,00   3,00 **** ******  A    I    **     ****  S  10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69  (TP)  CODICE FISCALE ****************  IDENTIFICATIVO TP/0224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2 PUGLIESE         AGATA GIULIAN   0,00   63,00  16,00  24,00   0,00 **** ******  A         **  X  ****  S  10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1/1975  (FI)  CODICE FISCALE ****************  IDENTIFICATIVO TP/0331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H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3 MORETTI          LAURA           0,00   60,00  15,00  24,00   3,00 **** ******  A         **     ****  S  10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6/1969  (TP)  CODICE FISCALE ****************  IDENTIFICATIVO TP/0223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4 VINCI            FRANCA VALERI   0,00   30,00  42,00  24,00   6,00 **** ******  A     S   **     ****  S  102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0/1980  (TP)  CODICE FISCALE ****************  IDENTIFICATIVO TP/0316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5 MANNONE          ANNA            0,00   51,00  18,00  24,00   9,00 **** ******  A    I    **     ****  S  10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D 11/12/1973  (TP)  CODICE FISCALE ****************  IDENTIFICATIVO TP/0329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6 CRISCENTI        MARIA VINCENZ   0,00   59,00  15,00  24,00   3,00 **** ******  A    I    **  X  ****  S  10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1/1966  (TP)  CODICE FISCALE ****************  IDENTIFICATIVO TP/0219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7 MANISCALCO       FRANCESCA MAR   0,00   53,00  18,00  24,00   6,00 **** ******  A    I    **     ****  S  10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2/1965  (AG)  CODICE FISCALE ****************  IDENTIFICATIVO TP/0302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8 DE BENEDETTI     MARILENA        0,00   36,00  17,00  48,00   0,00 **** ******  A    I    **  X  ****  S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4/1973  (TP)  CODICE FISCALE ****************  IDENTIFICATIVO TP/0349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9 CARUSO           ANNA LISA       0,00   34,00  16,00  48,00   3,00 **** ******  A    I    **     ****   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75  (TP)  CODICE FISCALE ****************  IDENTIFICATIVO TP/0346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0 AGOSTA           GIUSEPPA PATR   0,00   52,00  16,00  24,00   9,00 **** ******  A     S   **     ****  S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78  (TP)  CODICE FISCALE ****************  IDENTIFICATIVO TP/0345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1 CHIOFALO         ROSANNA         0,00   36,00  17,00  48,00   0,00 **** ******  A   F     **     ****  S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2/1977  (PA)  CODICE FISCALE ****************  IDENTIFICATIVO TP/0344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2 CHIOFALO         BALDASSARE      0,00   60,00  17,00  24,00   0,00 **** ******  A   F     **     ****   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78  (TP)  CODICE FISCALE ****************  IDENTIFICATIVO TP/0344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3 PIPITONE         GABRIELLA MAR   0,00   57,00  16,00  24,00   3,00 **** ******  A    I    **     ****  S  10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1/1973  (TP)  CODICE FISCALE ****************  IDENTIFICATIVO TP/0225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4 GIARRATANO       ROSETTA         0,00   56,00  17,00  24,00   3,00 **** ******  A    I    **     ****  S  10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8/1975  (TP)  CODICE FISCALE ****************  IDENTIFICATIVO TP/0329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5 LA ROCCA         DANIELA         0,00   36,00  16,00  48,00   0,00 **** ******  A         **     ****     10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2/1976  (PA)  CODICE FISCALE ****************  IDENTIFICATIVO TP/0343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H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6 INGRASCIOTTA     MARIA CATIA     0,00   57,00  17,00  24,00   1,00 **** ******  A    I    **     ****  S   99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2/1970  (TP)  CODICE FISCALE ****************  IDENTIFICATIVO TP/0310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7 DI CARLO         FEDELA          0,00   51,00  18,00  24,00   6,00 **** ******  A         **     ****  S   99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9/1955  (PA)  CODICE FISCALE ****************  IDENTIFICATIVO TP/0330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8 GILANTE          DEBORAH         0,00   42,00  18,00  36,00   3,00 **** ******  A    I    **  X  ****  S   9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3/1972  (TP)  CODICE FISCALE ****************  IDENTIFICATIVO TP/0347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9 ANGELO           TERESA ANNA M   0,00   24,00  17,00  48,00  10,00 **** ******  A   F     **     ****      9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3/1967  (TP)  CODICE FISCALE ****************  IDENTIFICATIVO TP/0345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0 SANCI            SERAFINA MARI   0,00   57,00  14,00  24,00   3,00 **** ******  A   F     **     ****  S   9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1/1964  (AG)  CODICE FISCALE ****************  IDENTIFICATIVO TP/022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1 CULCASI          MARIA CRISTIN   0,00   54,00  17,00  24,00   3,00 **** ******  A    I    **     ****  S   98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1/1975  (TP)  CODICE FISCALE ****************  IDENTIFICATIVO TP/0305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2 MORSELLO         BARTOLOMEA MA   0,00   57,00  17,00  24,00   0,00 **** ******  A   F     **     ****  S   9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4/1963  (TP)  CODICE FISCALE ****************  IDENTIFICATIVO TP/0294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3 GERARDI          KATYA           0,00   57,00  14,00  24,00   3,00 **** ******  A         **     ****  S   9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5/1973  (EE)  CODICE FISCALE ****************  IDENTIFICATIVO TP/0346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4 SCANDALIATO      ANNARITA        0,00   57,00  16,00  24,00   0,00 **** ******  A   F     **     ****  S   9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73  (TP)  CODICE FISCALE ****************  IDENTIFICATIVO TP/0347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5 MARIA            ROSALBA         0,00   59,00  14,00  24,00   0,00 **** ******  A         **     ****  S   9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71  (TP)  CODICE FISCALE ****************  IDENTIFICATIVO TP/0347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6 OLIVA            FLORIANA        0,00   57,00  16,00  24,00   0,00 **** ******  A    I    **     ****  S   9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1/1979  (TP)  CODICE FISCALE ****************  IDENTIFICATIVO TP/0346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7 PIAZZA           ADELE           0,00   32,00  17,00  48,00   0,00 **** ******  A   F     **     ****      9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2/1974  (TP)  CODICE FISCALE ****************  IDENTIFICATIVO TP/0344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8 DI BELLA         LUANA           0,00   54,00  15,00  24,00   3,00 **** ******  A    I    **     ****  S   9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3/1971  (TP)  CODICE FISCALE ****************  IDENTIFICATIVO TP/0291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H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>PREC.  PREGR.  ABIL.  SERV.   TIT.              SPE.      FIG D  (*)  SUP   TOT.  INS. TRASF.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129 COTTONE          BARBARA         0,00   51,00  18,00  24,00   3,00 **** ******  A         **     ****  S   96,00  2005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01/12/1968  (PR)  CODICE FISCALE ****************  IDENTIFICATIVO TP/0330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0 LIUZZA           ROSALIA         0,00   30,00  15,00  48,00   3,00 **** ******  A   F     **  X  ****      9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8/1972  (TP)  CODICE FISCALE ****************  IDENTIFICATIVO TP/0347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1 PATITO           PATRIZIA        0,00   55,00  16,00  24,00   0,00 **** ******  A    I    **     ****  S   9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4/1974  (KR)  CODICE FISCALE ****************  IDENTIFICATIVO TP/0295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2 RALLO            ROSANNA         0,00   51,00  17,00  24,00   3,00 **** ******  A    I    **     ****  S   9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8/1976  (TP)  CODICE FISCALE ****************  IDENTIFICATIVO TP/0293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3 AVVOCATO         ANNA            0,00   24,00  41,00  24,00   6,00 **** ******  A   F     **     ****  S   95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0  (TP)  CODICE FISCALE ****************  IDENTIFICATIVO TP/0317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4 BENTIVEGNA       VALERIA MARIA   0,00   50,00  18,00  24,00   3,00 **** ******  A    I    **     ****  S   9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6  (AG)  CODICE FISCALE ****************  IDENTIFICATIVO TP/0330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5 MILAZZO          MARIA           0,00   54,00  16,00  24,00   0,00 **** ******  A    I    **  X  ****  S   9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75  (TP)  CODICE FISCALE ****************  IDENTIFICATIVO TP/0304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6 PIAZZA           GIOVANNA        0,00   49,00  18,00  24,00   3,00 **** ******  A    I    **     ****  S   94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5/1980  (TP)  CODICE FISCALE ****************  IDENTIFICATIVO TP/0331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7 RIZZUTO          DORA CATERINA   0,00   56,00  16,00  18,00   4,00 **** ******  A    I    **  X  ****  S   9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8/1975  (TP)  CODICE FISCALE ****************  IDENTIFICATIVO TP/0348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8 CORSO            MARIA FRANCES   0,00   34,00  12,00  48,00   0,00 **** ******  A         **     ****      9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2/1960  (TP)  CODICE FISCALE ****************  IDENTIFICATIVO TP/0343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9 LE CALZE         DANIELA         0,00   26,00  17,00  48,00   3,00 **** ******  A    I    **     ****      9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8/1972  (TP)  CODICE FISCALE ****************  IDENTIFICATIVO TP/0347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0 SPARACIA         SALVATORE       0,00   51,00  15,00  24,00   3,00 **** ******  A    I    **  X  ****  S   93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8/1966  (TP)  CODICE FISCALE ****************  IDENTIFICATIVO TP/0301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1 MEZZAPELLE       AGATA MARIA     0,00   54,00  15,00  24,00   0,00 **** ******  A         **     ****  S   9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7/1972  (TP)  CODICE FISCALE ****************  IDENTIFICATIVO TP/0304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H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2 IPPASO           SILVIA          0,00   51,00  15,00  24,00   3,00 **** ******  A    I    **     ****  S   9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2/1969  (PD)  CODICE FISCALE ****************  IDENTIFICATIVO TP/0296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3 OTTOVEGGIO       BRIGIDA         0,00   53,00  16,00  24,00   0,00 **** ******  A     S   **     ****  S   9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5/1952  (TP)  CODICE FISCALE ****************  IDENTIFICATIVO TP/0331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4 ASARO            MARIA           0,00   48,00  18,00  24,00   3,00 **** ******  A         **     ****  S   9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5/1961  (TP)  CODICE FISCALE ****************  IDENTIFICATIVO TP/0329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5 SORRENTINO       KATIA           0,00   48,00  18,00  24,00   3,00 **** ******  A         **     ****  S   9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1/1976  (TP)  CODICE FISCALE ****************  IDENTIFICATIVO TP/0331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6 CAMPO            PATRIZIA TPMM   0,00   48,00  18,00  24,00   3,00 **** ******  A         **     ****  S   9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1/1970  (TP)  CODICE FISCALE ****************  IDENTIFICATIVO TP/0330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7 GERARDI          GRAZIANA        0,00   54,00  15,00  24,00   0,00 **** ******  A         **  X  ****  S   9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72  (TP)  CODICE FISCALE ****************  IDENTIFICATIVO TP/0346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8 GIGLIO BONAFEDE  MATILDE         0,00   54,00  16,00  20,00   3,00 **** ******  A    I    **     ****  S   9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4/1974  (TP)  CODICE FISCALE ****************  IDENTIFICATIVO TP/0347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9 INGARDIA         MARIA DONATEL   0,00   48,00  18,00  24,00   3,00 **** ******  A     S   **     ****      9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3/1981  (TP)  CODICE FISCALE ****************  IDENTIFICATIVO TP/0348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0 PIPITONE         ANTONIA MARIA   0,00   36,00  15,00  36,00   6,00 **** ******  A    I    **  X  ****      9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2/1969  (TP)  CODICE FISCALE ****************  IDENTIFICATIVO TP/0348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1 OTTOVEGGIO       LEONARDA        0,00   12,00  18,00  60,00   3,00 **** ******  A   F     **  X  ****      9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7/1965  (TP)  CODICE FISCALE ****************  IDENTIFICATIVO TP/035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2 ILARDI           MARIA           0,00   24,00  15,00  48,00   6,00 **** ******  A         **     ****      9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1/1969  (TP)  CODICE FISCALE ****************  IDENTIFICATIVO TP/0347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3 LAMIA            GIOVANNA MARI   0,00   51,00  14,00  24,00   3,00 **** ******  A         **     ****  S   9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8/1964  (TP)  CODICE FISCALE ****************  IDENTIFICATIVO TP/0296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4 D'ANGELO         LAURA           0,00   54,00  14,00  24,00   0,00 **** ******  A         **     ****  S   9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5/1975  (TP)  CODICE FISCALE ****************  IDENTIFICATIVO TP/0291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H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5 CORONA           FRANCESCA       0,00   51,00  16,00  24,00   0,00 **** ******  A   F     **     ****  S   9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74  (TP)  CODICE FISCALE ****************  IDENTIFICATIVO TP/0346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6 TALLARITA        MICHELA         0,00   51,00  16,00  24,00   0,00 **** ******  A    I    **     ****  S   9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74  (TP)  CODICE FISCALE ****************  IDENTIFICATIVO TP/0347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7 BIVONA           AGATA           0,00   27,00  16,00  48,00   0,00 **** ******  A    I    **     ****  S   9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8/1974  (TP)  CODICE FISCALE ****************  IDENTIFICATIVO TP/0342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8 GULLO            MARIA PIA       0,00   48,00  15,00  24,00   3,00 **** ******  A   F     **     ****  S   9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9/1970  (TP)  CODICE FISCALE ****************  IDENTIFICATIVO TP/0299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9 RECUPERO         EMANUELE        0,00   54,00  12,00  24,00   0,00 **** ******  A         **     ****  S   90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2/1959  (TP)  CODICE FISCALE ****************  IDENTIFICATIVO TP/0311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0 CATANIA          ROSA ANNA       0,00   49,00  15,00  26,00   0,00 **** ******  A         **     ****  S   90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9/1965  (TP)  CODICE FISCALE ****************  IDENTIFICATIVO TP/0315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1 CASA'            VINCENZA NATA   0,00   48,00  18,00  24,00   0,00 **** ******  A         **     ****  S   9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2/1965  (AG)  CODICE FISCALE ****************  IDENTIFICATIVO TP/0329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2 LENTINI          GRAZIELLA       0,00   48,00  18,00  24,00   0,00 **** ******  A         **     ****  S   9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2/1960  (TP)  CODICE FISCALE ****************  IDENTIFICATIVO TP/0330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3 VALENTI          BENEDETTA       0,00   24,00  15,00  48,00   3,00 **** ******  A         **  X  ****      9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74  (TP)  CODICE FISCALE ****************  IDENTIFICATIVO TP/0350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4 LOMBARDO         VINCENZA        0,00   48,00  17,00  24,00   0,00 **** ******  A         **     ****  S   89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4/1979  (TP)  CODICE FISCALE ****************  IDENTIFICATIVO TP/0330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5 MANCA            ROSA            0,00   24,00  14,00  48,00   3,00 **** ******  A    I    **     ****      8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7/1970  (TP)  CODICE FISCALE ****************  IDENTIFICATIVO TP/0347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6 VALLONE          SILVANA         0,00   48,00  14,00  24,00   3,00 **** ******  A         **  X  ****      8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0/1974  (TP)  CODICE FISCALE ****************  IDENTIFICATIVO TP/0347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7 MIRABILE         ELISABETTA      0,00   24,00  14,00  48,00   3,00 **** ******  A         **     ****      8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69  (TP)  CODICE FISCALE ****************  IDENTIFICATIVO TP/0344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H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8 CAIMI            GREGORIO FLAV   0,00   48,00  16,00  24,00   0,00 **** ******  A    I    **     ****  S   8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9/1970  (TP)  CODICE FISCALE ****************  IDENTIFICATIVO TP/0298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9 LICARI           DANIELA         0,00   18,00  40,00  24,00   6,00 **** ******  A    I    **     ****  S   88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1/1979  (TP)  CODICE FISCALE ****************  IDENTIFICATIVO TP/0317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0 DI GIROLAMO      SIMONA          0,00   48,00  16,00  24,00   0,00 **** ******  A    I    **     ****  S   8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80  (TP)  CODICE FISCALE ****************  IDENTIFICATIVO TP/0330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1 PISANO           FLORA           0,00   48,00  16,00  24,00   0,00 **** ******  A         **     ****  S   8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5/1970  (TP)  CODICE FISCALE ****************  IDENTIFICATIVO TP/0331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2 VIVIANO          PIETRO          0,00   48,00  15,00  24,00   0,00 **** ******  A   F     **     ****  S   8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2/1963  (TP)  CODICE FISCALE ****************  IDENTIFICATIVO TP/0304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3 PIAZZA           SALVATORE       0,00   24,00  15,00  48,00   0,00 **** ******  A   F     **     ****      8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2/1969  (TP)  CODICE FISCALE ****************  IDENTIFICATIVO TP/0344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4 RALLO            FRANCESCA MAR   0,00   48,00  14,00  24,00   0,00 **** ******  A         **     ****  S   8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3/1968  (TP)  CODICE FISCALE ****************  IDENTIFICATIVO TP/0226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5 CERAMI           FRANCESCA SAB   0,00   48,00  14,00  24,00   0,00 **** ******  A         **     ****  S   8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7/1968  (TP)  CODICE FISCALE ****************  IDENTIFICATIVO TP/0345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6 SCAGLIONE        LIBORIA         0,00   24,00  14,00  48,00   0,00 **** ******  A         **     ****      8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2/1960  (TP)  CODICE FISCALE ****************  IDENTIFICATIVO TP/0344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7 CASTRONOVO       MARIANGELA      0,00   21,00  40,00  24,00   0,00 **** ******  A         **     ****  S   8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2/1977  (TP)  CODICE FISCALE ****************  IDENTIFICATIVO TP/0309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8 SCANDALIATO      TIZIANA         0,00   57,00  16,00  12,00   0,00 **** ******  A    I    **     ****  S   8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5/1976  (TP)  CODICE FISCALE ****************  IDENTIFICATIVO TP/0347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9 PULIZZI          FRANCESCA       0,00   39,00  18,00  24,00   3,00 **** ******  A         **  X  ****  S   84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74  (TP)  CODICE FISCALE ****************  IDENTIFICATIVO TP/0331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0 SIGNORELLO       ANTONELLA       0,00   45,00  13,00  24,00   0,00 **** ******  A    I    **     ****  S   8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5/1973  (TP)  CODICE FISCALE ****************  IDENTIFICATIVO TP/0331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H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1 TOMASELLI        MARIA           0,00   38,00  17,00  24,00   1,00 **** ******  A         **     ****  S   8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3/1970  (TP)  CODICE FISCALE ****************  IDENTIFICATIVO TP/0334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2 GENNA            MICHELE MARIA   0,00   46,00  17,00  12,00   0,00 **** ******  A    I    **     ****  S   7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76  (CL)  CODICE FISCALE ****************  IDENTIFICATIVO TP/0344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3 AMATO            PATRIZIA        0,00    0,00  42,00  28,00   3,00 **** ******  A         **     ****  S   7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82  (TP)  CODICE FISCALE ****************  IDENTIFICATIVO TP/0329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4 SPAGNOLO         ANTONELLA       0,00    0,00  40,00  24,00   9,00 **** ******  A     S   **  X  ****      7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6/1976  (TP)  CODICE FISCALE ****************  IDENTIFICATIVO TP/0347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5 NOBILE           GIUSEPPINA      0,00    0,00  15,00  48,00   9,00 **** ******  A   F     **  X  ****  S   7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76  (AG)  CODICE FISCALE ****************  IDENTIFICATIVO TP/0348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6 CONTE            RITA            0,00    0,00  15,00  48,00   9,00 **** ******  A    I    **     ****      7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1/1974  (TP)  CODICE FISCALE ****************  IDENTIFICATIVO TP/0347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7 TUMBARELLO       MELANIA         0,00    3,00  40,00  18,00   3,00 **** ******  A         **     ****  S   64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6/1980  (TP)  CODICE FISCALE ****************  IDENTIFICATIVO TP/0331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8 GALUPPO          FRANCESCA PAO   0,00    0,00  42,00  20,00   0,00 **** ******  A         **     ****  S   6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6/1981  (TP)  CODICE FISCALE ****************  IDENTIFICATIVO TP/0334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9 GRIMALDI         NADIA           0,00    0,00  42,00  10,00   0,00 **** ******  A         **     ****  S   5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8/1981  (TP)  CODICE FISCALE ****************  IDENTIFICATIVO TP/0345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0 MUNNA            LOREDANA        0,00    0,00  42,00  10,00   0,00 **** ******  A         **     ****  S   5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81  (TP)  CODICE FISCALE ****************  IDENTIFICATIVO TP/0344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1 BILLARDELLO      JOSEPHA         0,00    0,00  42,00   6,00   3,00 **** ******  A    I    **     ****  S   5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69  (TP)  CODICE FISCALE ****************  IDENTIFICATIVO TP/034284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192 PIPITONE         BICE            0,00    0,00  42,00   0,00   9,00 **** ******  A     S   **     ****  S   51,00 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10/06/1977  (TP)  CODICE FISCALE ****************  IDENTIFICATIVO TP/0344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3 BELLAFIORE       LUCIETTA        0,00    0,00  41,00   0,00   6,00 **** ******  A     S   **     ****  S   4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1/1977  (TP)  CODICE FISCALE ****************  IDENTIFICATIVO TP/029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H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>PREC.  PREGR.  ABIL.  SERV.   TIT.              SPE.      FIG D  (*)  SUP   TOT.  INS. TRASF.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194 FILIPPI          MARIA           0,00    3,00  42,00   0,00   0,00 **** ******  A     S   **     ****      45,00  2005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11/06/1962  (TP)  CODICE FISCALE ****************  IDENTIFICATIVO TP/0330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5 MAURO            MARIANGELA      0,00   24,00  18,00   0,00   0,00 **** ******  A         **  X  ****  S   4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77  (TP)  CODICE FISCALE ****************  IDENTIFICATIVO TP/0303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6 CANNONE          ANNA            0,00    0,00  42,00   0,00   0,00 **** ******  A         **     ****  S   4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82  (TP)  CODICE FISCALE ****************  IDENTIFICATIVO TP/0329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7 CASTIGLIONE      CATERINA        0,00    6,00  14,00  12,00   0,00 **** ******  A    I    **     ****  S   3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1/07/1962  (TP)  CODICE FISCALE ****************  IDENTIFICATIVO TP/0294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8 CARINI           VITA            0,00   15,00  16,00   0,00   0,00 **** ******  A    I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70  (TP)  CODICE FISCALE ****************  IDENTIFICATIVO TP/0305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9 ANGILERI         ANTONINA MARI   0,00    6,00  11,00  12,00   0,00 **** ******  A    I    **     ****      2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2/1961  (TP)  CODICE FISCALE ****************  IDENTIFICATIVO TP/0208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0 BERTOLINO        SERGIO          0,00    6,00  15,00   0,00   3,00 **** ******  A    I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1/1959  (TP)  CODICE FISCALE ****************  IDENTIFICATIVO TP/0200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1 BALSAMO          GIULIANO        0,00    6,00  17,00   0,00   0,00 **** ******  A   FI    **     ****   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5/1965  (TP)  CODICE FISCALE ****************  IDENTIFICATIVO TP/0203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2 COLLETTA         MARIA ANTONIN   0,00    3,00  14,00   0,00   3,00 **** ******  A    I    **   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8/1973  (PA)  CODICE FISCALE ****************  IDENTIFICATIVO TP/0210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3 MILANO           VITA MARIA      0,00    3,00  17,00   0,00   0,00 **** ******  A   F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67  (TP)  CODICE FISCALE ****************  IDENTIFICATIVO TP/0304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4 BIVONA           MARIA           0,00    3,00  15,00   0,00   0,00 **** ******  A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0/1968  (TP)  CODICE FISCALE ****************  IDENTIFICATIVO TP/0294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5 MESSINA          ROSARIA         0,00    0,00   6,00   0,00   6,00 **** ******  A         **     ****  S   1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4/05/1980  (PA)  CODICE FISCALE ****************  IDENTIFICATIVO TP/0343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6 GIACALONE        VINCENZO        0,00    0,00   0,00   0,00   0,00 **** ******  A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7/07/1984  (TP)  CODICE FISCALE ****************  IDENTIFICATIVO TP/0345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H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7 SIRAGUSA         ANTONIETTA MA   0,00  255,00  17,00  48,00   0,00 **** ******  R         **     ****  S  3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5/1952  (TP)  CODICE FISCALE ****************  IDENTIFICATIVO TP/0214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8 CASTIGLIONE      GIOVANNA        0,00  221,00  17,00  52,00   0,00 **** ******  R         **     ****  S  29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1/1951  (TP)  CODICE FISCALE ****************  IDENTIFICATIVO TP/0210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9 BOLOGNA          GIUSEPPE        0,00  152,00  16,00  24,00   0,00 **** ******  R         **     ****  S  19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9/1962  (TP)  CODICE FISCALE ****************  IDENTIFICATIVO TP/0208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0 CONSOLO          CATERINA        0,00  101,00  13,00  40,00   0,00 **** ******  R         **  X  ****  S  15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1/1954  (TP)  CODICE FISCALE ****************  IDENTIFICATIVO TP/0217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1 MESSINA          BARBARA MARIA   0,00   72,00  14,00  24,00   0,00 **** ******  R         **     ****  S  11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9/1954  (TP)  CODICE FISCALE ****************  IDENTIFICATIVO TP/0304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2 NICOSIA          FRANCESCA       0,00    6,00  15,00  12,00   0,00 **** ******  R    I    **     ****  S   3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1/1976  (TP)  CODICE FISCALE ****************  IDENTIFICATIVO TP/0346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3 AUGELLO          DOMENICA        0,00    0,00   6,00   0,00  15,00 **** ******  R   FI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04/1974  (EE)  CODICE FISCALE ****************  IDENTIFICATIVO TP/0342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4 SPAGNOLO         GIUSEPPINA      0,00    0,00   6,00   0,00   6,00 **** ******  R         **  X  ****  S   1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5/06/1974  (TP)  CODICE FISCALE ****************  IDENTIFICATIVO TP/0301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5 DI GIOVANNI      CHIARA          0,00    0,00   6,00   0,00   4,00 **** ******  R         **     ****  S   1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8/01/1981  (TP)  CODICE FISCALE ****************  IDENTIFICATIVO TP/0315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6 ACCARDO LEONINO  FLAVIA          0,00    0,00   6,00   0,00   3,00 **** ******  R   FI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1/04/1969  (TP)  CODICE FISCALE ****************  IDENTIFICATIVO TP/034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7 MARINO           ISABELLA        0,00    0,00   6,00   0,00   3,00 **** ******  R    I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4/11/1974  (TP)  CODICE FISCALE ****************  IDENTIFICATIVO TP/0343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8 NICOLOSI         PAOLA           0,00    0,00   6,00   0,00   3,00 **** ******  R   F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6/10/1982  (TP)  CODICE FISCALE ****************  IDENTIFICATIVO TP/0344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9 SCIACCA          GIUSEPPINA      0,00    0,00   6,00   0,00   3,00 **** ******  R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0/02/1979  (TP)  CODICE FISCALE ****************  IDENTIFICATIVO TP/0344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H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0 GUCCIARDI        SILVIA LAVINI   0,00    0,00   6,00   0,00   3,00 **** ******  R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6/12/1977  (TP)  CODICE FISCALE ****************  IDENTIFICATIVO TP/0343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1 GIUSTO           ROSSELLA        0,00    0,00   6,00   0,00   3,00 **** ******  R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6/04/1977  (TP)  CODICE FISCALE ****************  IDENTIFICATIVO TP/0345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2 CASANO           LAURA           0,00    0,00   6,00   0,00   3,00 **** ******  R     S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31/07/1976  (TP)  CODICE FISCALE ****************  IDENTIFICATIVO TP/0344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3 AUGUGLIARO       GIOVANNA        0,00    0,00   6,00   0,00   3,00 **** ******  R    I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7/10/1975  (PA)  CODICE FISCALE ****************  IDENTIFICATIVO TP/0342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4 GERALDI          SABRINA         0,00    0,00   6,00   0,00   3,00 **** ******  R    I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8/07/1975  (AG)  CODICE FISCALE ****************  IDENTIFICATIVO TP/0345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5 GALFANO          ANNA            0,00    0,00   6,00   0,00   3,00 **** ******  R   F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7/11/1974  (TP)  CODICE FISCALE ****************  IDENTIFICATIVO TP/034523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226 BOBBIO           LILLY           0,00    0,00   6,00   0,00   0,00 **** ******  R         **     ****  S    6,00 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</w:t>
      </w:r>
      <w:r>
        <w:rPr>
          <w:rFonts w:eastAsia="MS Mincho;MS Gothic"/>
          <w:sz w:val="18"/>
        </w:rPr>
        <w:t>R   03/04/1984  (AG)  CODICE FISCALE ****************  IDENTIFICATIVO TP/0342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7 AIUTO            MARIANGELA      0,00    0,00   6,00   0,00   0,00 **** ******  R         **     ****  S    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4/08/1982  (TP)  CODICE FISCALE ****************  IDENTIFICATIVO TP/0342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8 DE LUCA          ANNA            0,00    0,00   0,00   4,00   0,00 **** ******  R     S   **     ****  S    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1/08/1981  (TP)  CODICE FISCALE ****************  IDENTIFICATIVO TP/0345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9 MORANA           LEONARDO        0,00    0,00   0,00   0,00   0,00 **** ******  R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1/08/1975  (TP)  CODICE FISCALE ****************  IDENTIFICATIVO TP/0344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0 ALESTRA          GIUSEPPINA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9/03/1975  (TP)  CODICE FISCALE ****************  IDENTIFICATIVO TP/0342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1 BILELLO          PAOLA           0,00    0,00   0,00   0,00   0,00 **** ******  R     S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1/02/1964  (TP)  CODICE FISCALE ****************  IDENTIFICATIVO TP/0342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2 MEO              ROSALINDA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31/05/1985  (TP)  CODICE FISCALE ****************  IDENTIFICATIVO TP/0343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H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3 RIZZOTTO         MARIACONCETTA   0,00    0,00   0,00   0,00   0,00 **** ******  R     S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3/01/1977  (TP)  CODICE FISCALE ****************  IDENTIFICATIVO TP/0344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4 DI DIA           EMANUELA        0,00    0,00   0,00   0,00   0,00 **** ******  R    I    **     ****   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6/09/1977  (TP)  CODICE FISCALE ****************  IDENTIFICATIVO TP/0345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5 TRIOLO           MARIA GIUSI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7/10/1987  (TP)  CODICE FISCALE ****************  IDENTIFICATIVO TP/0344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6 FANFALONE        CINZIA          0,00    0,00   0,00   0,00   0,00 **** ******  R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9/07/1985  (TP)  CODICE FISCALE ****************  IDENTIFICATIVO TP/0345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7 SALVAGGIO        LUANA    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9/03/1985  (TP)  CODICE FISCALE ****************  IDENTIFICATIVO TP/0344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8 SALADINO         MELCHIORRE      0,00    0,00   0,00   0,00   0,00 **** ******  R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8/02/1985  (TP)  CODICE FISCALE ****************  IDENTIFICATIVO TP/0344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9 GARUCCIO         PAOLA           0,00    0,00   0,00   0,00   0,00 **** ******  R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30/12/1984  (TP)  CODICE FISCALE ****************  IDENTIFICATIVO TP/0345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0 CORSO            VITALBA  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4/09/1984  (TP)  CODICE FISCALE ****************  IDENTIFICATIVO TP/0345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1 DI VITA          ELISABETTA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08/1984  (TP)  CODICE FISCALE ****************  IDENTIFICATIVO TP/0345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2 GIURLANDA        TIZIANA GIROL   0,00    0,00   0,00   0,00   0,00 **** ******  R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1/11/1983  (TP)  CODICE FISCALE ****************  IDENTIFICATIVO TP/0345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3 CIPOLLA          MARIALUISA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12/1982  (TP)  CODICE FISCALE ****************  IDENTIFICATIVO TP/0344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4 ASTA             SABRINA         0,00    0,00   0,00   0,00   0,00 **** ******  R         **     ****   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2/12/1981  (PA)  CODICE FISCALE ****************  IDENTIFICATIVO TP/0342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5 DI STEFANO       CLAUDIA         0,00    0,00   0,00   0,00   0,00 **** ******  R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05/1981  (TP)  CODICE FISCALE ****************  IDENTIFICATIVO TP/0345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H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6 ALESI            MARIANGELA      0,00    0,00   0,00   0,00   0,00 **** ******  R         **     ****   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4/02/1981  (TP)  CODICE FISCALE ****************  IDENTIFICATIVO TP/0342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7 MORICI           ANTONELLA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2/09/1980  (TP)  CODICE FISCALE ****************  IDENTIFICATIVO TP/0344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8 D'ANGELO         SERENA   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0/05/1980  (TP)  CODICE FISCALE ****************  IDENTIFICATIVO TP/0345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9 RUIZ             LAURA    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4/01/1979  (TP)  CODICE FISCALE ****************  IDENTIFICATIVO TP/0344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0 AMARI            GIUSEPPA        0,00    0,00   0,00   0,00   0,00 **** ******  R     S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4/06/1976  (TP)  CODICE FISCALE ****************  IDENTIFICATIVO TP/0342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1 MORSELLO         MARIA ENZA      0,00    0,00   0,00   0,00   0,00 **** ******  R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7/05/1976  (TP)  CODICE FISCALE ****************  IDENTIFICATIVO TP/0344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I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1 VIVONA           SALVATORE     150,00    0,00   0,00  24,00   0,00 **** ******  A    I    **     ****  S  17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68  (AV)  CODICE FISCALE ****************  IDENTIFICATIVO TP/0207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2 ANGILERI         MARGHERITA SI 142,00    0,00   0,00  24,00   0,00 **** ******  A         **     ****  S  16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4/1962  (TP)  CODICE FISCALE ****************  IDENTIFICATIVO TP/0201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3 ROSA             ANNA MARIA    142,00    0,00   0,00  24,00   0,00 **** ******  A    I    **     ****  S  16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67  (TP)  CODICE FISCALE ****************  IDENTIFICATIVO TP/0205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4 GRECO            GIOVANNA      142,00    0,00   0,00  24,00   0,00 **** ******  A         **     ****  S  16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50  (TP)  CODICE FISCALE ****************  IDENTIFICATIVO TP/020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5 SUGAMELI         MARIA         141,00    0,00   0,00  24,00   0,00 **** ******  A         **  X  ****  S  16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2/1961  (TP)  CODICE FISCALE ****************  IDENTIFICATIVO TP/0210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6 MILITELLO        ANGELA MARIA  141,00    0,00   0,00  24,00   0,00 **** ******  A         **     ****  S  16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9/1955  (PA)  CODICE FISCALE ****************  IDENTIFICATIVO TP/0204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7 CERNIGLIARO      MATILDE       141,00    0,00   0,00  24,00   0,00 **** ******  A         **     ****  S  16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64  (TP)  CODICE FISCALE ****************  IDENTIFICATIVO TP/0311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8 FERRANTE         CATERINA      138,00    0,00   0,00  24,00   0,00 **** ******  A         **  X  ****  S  16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3/1970  (TP)  CODICE FISCALE ****************  IDENTIFICATIVO TP/0202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9 LA LUCE          VIVIANA       137,00    0,00   0,00  24,00   0,00 **** ******  A         **     ****  S  161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2/1969  (TP)  CODICE FISCALE ****************  IDENTIFICATIVO TP/031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0 VULTAGGIO        ANNA MARIA GA 132,00    0,00   0,00  24,00   0,00 **** ******  A         **     ****  S  15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2/1962  (TP)  CODICE FISCALE ****************  IDENTIFICATIVO TP/0207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1 MACCHI           CATERINA       33,00    0,00   0,00   0,00   0,00 **** ******  A         **  X  ****      3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55  (TP)  CODICE FISCALE ****************  IDENTIFICATIVO TP/0211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I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2 CANDULLO         MARIA GABRIEL   0,00  244,00  17,00  48,00   0,00 **** ******  A         **     ****  S  30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1/1951  (TP)  CODICE FISCALE ****************  IDENTIFICATIVO TP/0210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3 ALIA             ANTONINA MARI   0,00  198,00  18,00  24,00   0,00 **** ******  A   F     **     ****  S  24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7/1955  (TP)  CODICE FISCALE ****************  IDENTIFICATIVO TP/0208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4 MANNO            VINCENZA        0,00  132,00  12,00  60,00   3,00 **** ******  A    I    **  X  ****     20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0/1961  (TP)  CODICE FISCALE ****************  IDENTIFICATIVO TP/0347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5 CASTI            GIULIA          0,00  139,00  16,00  36,00   3,00 **** ******  A    I    **  X  ****  S  19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D 22/11/1966  (CA)  CODICE FISCALE ****************  IDENTIFICATIVO TP/0210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6 SCIACCA          TERESA MARIA    0,00  147,00  17,00  24,00   0,00 **** ******  A         **     ****  S  18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4/1947  (TP)  CODICE FISCALE ****************  IDENTIFICATIVO TP/0214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7 GIARAMITA        ELEONORA        0,00  149,00  15,00  24,00   0,00 **** ******  A         **     ****  S  18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3/1959  (TP)  CODICE FISCALE ****************  IDENTIFICATIVO TP/0211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8 LIPAROTI         SARA            0,00  146,00  17,00  24,00   0,00 **** ******  A    I    **     ****  S  18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1/1965  (TP)  CODICE FISCALE ****************  IDENTIFICATIVO TP/0213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9 SAVALLO          VALERIA         0,00  108,00  14,00  60,00   3,00 **** ******  A    I    **  X  ****     18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8/1972  (TP)  CODICE FISCALE ****************  IDENTIFICATIVO TP/0347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0 GRAMMATICO       GIACOMA         0,00  131,00  15,00  24,00   0,00 **** ******  A    I    **  X  ****  S  17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1/1954  (TP)  CODICE FISCALE ****************  IDENTIFICATIVO TP/0211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1 PIPITONE         MARIA ANTONIE   0,00  129,00  16,00  24,00   0,00 **** ******  A         **     ****  S  16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6/1973  (TP)  CODICE FISCALE ****************  IDENTIFICATIVO TP/0213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2 ZICHITTELLA      RENATA          0,00  117,00  15,00  36,00   0,00 **** ******  A    I    **     ****  S  16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1/1959  (RC)  CODICE FISCALE ****************  IDENTIFICATIVO TP/0207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3 PISCHEDDA        MARIA ANTONIE   0,00  115,00  16,00  36,00   0,00 **** ******  A   F     **     ****  S  16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5/1956  (TP)  CODICE FISCALE ****************  IDENTIFICATIVO TP/0331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4 ARTALE           CATERINA ANGE   0,00  126,00  14,00  24,00   0,00 **** ******  A   F     **  X  ****  S  16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73  (TP)  CODICE FISCALE ****************  IDENTIFICATIVO TP/0208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I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5 PERRONE          ROSARIA         0,00  113,00  14,00  36,00   0,00 **** ******  A   F     **  X  ****  S  16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6/1958  (TP)  CODICE FISCALE ****************  IDENTIFICATIVO TP/0213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6 AGOGLITTA        MARIA LUISA     0,00  114,00  17,00  24,00   0,00 **** ******  A    I    **     ****  S  15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64  (TP)  CODICE FISCALE ****************  IDENTIFICATIVO TP/0208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7 VALENZA          GIOVANNA MARI   0,00   99,00  16,00  36,00   0,00 **** ******  A   F     **     ****  S  15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2/1969  (TP)  CODICE FISCALE ****************  IDENTIFICATIVO TP/0217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8 DAIDONE          CARMELA ANNA    0,00  108,00  17,00  24,00   0,00 **** ******  A    I    **     ****  S  14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71  (TP)  CODICE FISCALE ****************  IDENTIFICATIVO TP/0217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9 CALDARELLA       CLAUDIA         0,00  106,00  11,00  24,00   0,00 **** ******  A         **   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3/1954  (TP)  CODICE FISCALE ****************  IDENTIFICATIVO TP/0218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0 RALLO            SANDRA          0,00  102,00  15,00  24,00   0,00 **** ******  A         **   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8/1966  (TP)  CODICE FISCALE ****************  IDENTIFICATIVO TP/0205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1 BRIGNOLI         BRIGIDA         0,00  102,00  15,00  24,00   0,00 **** ******  A   F     **   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2/1969  (AG)  CODICE FISCALE ****************  IDENTIFICATIVO TP/0208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2 DI MARIA         LORENZA         0,00   97,00  16,00  24,00   3,00 **** ******  A   F     **     ****  S  14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5/1962  (TP)  CODICE FISCALE ****************  IDENTIFICATIVO TP/0330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3 PARRINELLO       SILVANA         0,00  101,00  15,00  24,00   0,00 **** ******  A         **     ****  S  14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61  (CZ)  CODICE FISCALE ****************  IDENTIFICATIVO TP/0331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4 MARINO           LOREDANA        0,00   60,00  14,00  60,00   6,00 **** ******  A    I    **     ****  S  14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1/1975  (AG)  CODICE FISCALE ****************  IDENTIFICATIVO TP/0348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5 CATANIA          ALESSANDRA      0,00  100,00  15,00  24,00   0,00 **** ******  A         **     ****  S  13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6/1966  (TP)  CODICE FISCALE ****************  IDENTIFICATIVO TP/0210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6 BUFFA            PATRIZIA GIUS   0,00   98,00  17,00  24,00   0,00 **** ******  A    I    **     ****  S  13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8/1970  (TP)  CODICE FISCALE ****************  IDENTIFICATIVO TP/0216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7 DI GIROLAMO      ROSA            0,00  101,00  13,00  24,00   0,00 **** ******  A         **     ****  S  13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6/1958  (TP)  CODICE FISCALE ****************  IDENTIFICATIVO TP/0217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I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8 SANFILIPPO       ROBERTA         0,00   72,00  15,00  48,00   3,00 **** ******  A   F     **  X  ****     13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1/1973  (TP)  CODICE FISCALE ****************  IDENTIFICATIVO TP/0348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9 ZICHITTELLA      ANNA MARIA      0,00   97,00  16,00  24,00   0,00 **** ******  A    I    **     ****  S  13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1/1962  (TP)  CODICE FISCALE ****************  IDENTIFICATIVO TP/0217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0 CURIA            ROSA            0,00   99,00  13,00  24,00   0,00 **** ******  A    I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64  (TP)  CODICE FISCALE ****************  IDENTIFICATIVO TP/0210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1 RIZZUTO          CATERINA        0,00   97,00  14,00  24,00   0,00 **** ******  A         **     ****  S  135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0/1966  (TP)  CODICE FISCALE ****************  IDENTIFICATIVO TP/0298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2 GIATTINI         VITA            0,00   96,00  15,00  24,00   0,00 **** ******  A    I    **     ****     13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8/1966  (EE)  CODICE FISCALE ****************  IDENTIFICATIVO TP/0298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3 GIACALONE        PATRIZIA        0,00   89,00  17,00  24,00   3,00 **** ******  A    I    **     ****  S  1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0/1963  (TP)  CODICE FISCALE ****************  IDENTIFICATIVO TP/0218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4 BUSCEMI          CALOGERA        0,00   90,00  15,00  24,00   0,00 **** ******  A    I    **     ****  S  12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1/1966  (AG)  CODICE FISCALE ****************  IDENTIFICATIVO TP/0305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5 LEONE            ANTONIETTA      0,00   88,00  16,00  24,00   0,00 **** ******  A   F     **  X  ****  S  1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8/1958  (TP)  CODICE FISCALE ****************  IDENTIFICATIVO TP/0222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6 MARCHISELLO      MARIA LUCIA     0,00   63,00  17,00  48,00   0,00 **** ******  A    I    **     ****  S  1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5/1959  (SR)  CODICE FISCALE ****************  IDENTIFICATIVO TP/0225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7 GARAMELLA        CATERINA        0,00   84,00  16,00  24,00   3,00 **** ******  A   F     **     ****  S  1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2/1965  (TP)  CODICE FISCALE ****************  IDENTIFICATIVO TP/022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8 OGNIBENE         ANTONELLA       0,00   83,00  16,00  24,00   4,00 **** ******  A   F     **     ****  S  1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0/1973  (TP)  CODICE FISCALE ****************  IDENTIFICATIVO TP/0224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9 CALTAGIRONE      DORA GIUSEPPA   0,00   86,00  16,00  24,00   0,00 **** ******  A    I    **     ****  S  1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6/1966  (TP)  CODICE FISCALE ****************  IDENTIFICATIVO TP/0216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0 TEDESCO          MICHELA RITA    0,00   74,00  15,00  36,00   0,00 **** ******  A   F     **     ****  S  12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0/1968  (TP)  CODICE FISCALE ****************  IDENTIFICATIVO TP/0221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I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1 RAIA             ANNA MARIA      0,00   84,00  16,00  24,00   0,00 **** ******  A    I    **     ****  S  1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8/1966  (TP)  CODICE FISCALE ****************  IDENTIFICATIVO TP/0226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2 MARINO           ANNA MARIA      0,00   81,00  16,00  24,00   3,00 **** ******  A         **  X  ****  S  124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70  (TP)  CODICE FISCALE ****************  IDENTIFICATIVO TP/0311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3 LO MONACO        VINCENZO        0,00   80,00  16,00  24,00   3,00 **** ******  A    I    **     ****  S  1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2/1967  (PA)  CODICE FISCALE ****************  IDENTIFICATIVO TP/0222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4 CASTIGLIONE      ANTONINA        0,00   81,00  15,00  24,00   3,00 **** ******  A   F     **     ****  S  1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62  (TP)  CODICE FISCALE ****************  IDENTIFICATIVO TP/0219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5 D'ANGELO         ROSALIA         0,00   82,00  15,00  24,00   0,00 **** ******  A   F     **     ****  S  1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0/1958  (AG)  CODICE FISCALE ****************  IDENTIFICATIVO TP/0292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6 CANGEMI          PASQUA VITA     0,00   83,00  14,00  24,00   0,00 **** ******  A   F     **     ****  S  1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0/1955  (TP)  CODICE FISCALE ****************  IDENTIFICATIVO TP/0298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7 RUSSO            CATERINA        0,00   78,00  15,00  24,00   3,00 **** ******  A    I    **     ****  S  1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7/1973  (TP)  CODICE FISCALE ****************  IDENTIFICATIVO TP/0299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8 ACCARDO          ANNA VALERIA    0,00   72,00  17,00  24,00   6,00 **** ******  A   F     **     ****  S  1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3/1974  (TP)  CODICE FISCALE ****************  IDENTIFICATIVO TP/0289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9 ATRIA            LEONARDA        0,00   73,00  18,00  28,00   0,00 **** ******  A    I    **     ****  S  119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74  (TP)  CODICE FISCALE ****************  IDENTIFICATIVO TP/0329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0 BENIVEGNA        FRANCESCA       0,00   77,00  17,00  24,00   0,00 **** ******  A   F     **     ****  S  1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75  (TP)  CODICE FISCALE ****************  IDENTIFICATIVO TP/0216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1 RICCOBONO        SANDRA          0,00   77,00  17,00  24,00   0,00 **** ******  A    I    **     ****  S  1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72  (PA)  CODICE FISCALE ****************  IDENTIFICATIVO TP/0226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2 LIOTTI           GIUSY           0,00   36,00  16,00  60,00   6,00 **** ******  A    I    **     ****     1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1/1977  (TP)  CODICE FISCALE ****************  IDENTIFICATIVO TP/0347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3 MARTINICO        MARIA ROSA      0,00   66,00  15,00  36,00   0,00 **** ******  A         **     ****  S  1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1/1968  (TP)  CODICE FISCALE ****************  IDENTIFICATIVO TP/0225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I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4 ARENA            CATERINA        0,00   60,00  18,00  36,00   3,00 **** ******  A    I    **     ****  S  117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70  (TP)  CODICE FISCALE ****************  IDENTIFICATIVO TP/0329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5 DE PASQUALE      GIOVANNA LIDI   0,00   77,00  16,00  24,00   0,00 **** ******  A         **     ****  S  1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8/1968  (TP)  CODICE FISCALE ****************  IDENTIFICATIVO TP/0346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6 GRIMALDI         PAOLA           0,00   46,00  16,00  48,00   6,00 **** ******  A    I    **     ****     1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1  (PA)  CODICE FISCALE ****************  IDENTIFICATIVO TP/0344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7 INGIANNI         GIOVANNA MARI   0,00   63,00  16,00  36,00   0,00 **** ******  A    I    **     ****  S  1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1/1972  (TP)  CODICE FISCALE ****************  IDENTIFICATIVO TP/0296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8 MISTRETTA        ANGELA MARIA    0,00   68,00  17,00  24,00   6,00 **** ******  A   F     **     ****  S  11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69  (AG)  CODICE FISCALE ****************  IDENTIFICATIVO TP/0311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9 INGARGIOLA       ROSA MARIA      0,00   58,00  18,00  36,00   3,00 **** ******  A    I    **     ****  S  11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1/1975  (TP)  CODICE FISCALE ****************  IDENTIFICATIVO TP/0329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0 PIAZZA           ROSA            0,00   57,00  18,00  36,00   3,00 **** ******  A    I    **     ****  S  114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5/1976  (TP)  CODICE FISCALE ****************  IDENTIFICATIVO TP/0312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1 PRINCIPE         ANTONIA         0,00   51,00  14,00  48,00   0,00 **** ******  A    I    **     ****  S  11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7/1964  (NA)  CODICE FISCALE ****************  IDENTIFICATIVO TP/0293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2 LENTINI          LAURA           0,00   71,00  15,00  24,00   3,00 **** ******  A    I    **     ****  S  11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4/1974  (KR)  CODICE FISCALE ****************  IDENTIFICATIVO TP/0330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3 FIORINO          MARIA           0,00   73,00  15,00  24,00   0,00 **** ******  A         **     ****  S  11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9/1967  (TP)  CODICE FISCALE ****************  IDENTIFICATIVO TP/0220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4 MURATORE         GRAZIA          0,00   57,00  16,00  36,00   3,00 **** ******  A   F     **     ****  S  11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55  (TP)  CODICE FISCALE ****************  IDENTIFICATIVO TP/0305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5 ZIMMARDI         LUCIA           0,00   73,00  15,00  24,00   0,00 **** ******  A   F     **     ****  S  11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0/1965  (TP)  CODICE FISCALE ****************  IDENTIFICATIVO TP/0223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6 PACE             ANTONIA MARIA   0,00   75,00  13,00  24,00   0,00 **** ******  A         **  X  ****  S  112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1/1963  (TP)  CODICE FISCALE ****************  IDENTIFICATIVO TP/0316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I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7 SOTTILE          GIUSEPPA        0,00   58,00  18,00  36,00   0,00 **** ******  A         **     ****  S  11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9/1976  (TP)  CODICE FISCALE ****************  IDENTIFICATIVO TP/0331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8 MANGIACAVALLO    ANNA            0,00   69,00  17,00  24,00   0,00 **** ******  A    I    **     ****  S  11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5  (ME)  CODICE FISCALE ****************  IDENTIFICATIVO TP/0302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9 CLEMENZA         ANTONELLA       0,00   72,00  15,00  20,00   3,00 **** ******  A   F     **     ****  S  11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1/1973  (TP)  CODICE FISCALE ****************  IDENTIFICATIVO TP/0346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0 CENTONZE         MARIA GRAZIA    0,00   69,00  16,00  24,00   0,00 **** ******  A         **     ****  S  10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5/1961  (LE)  CODICE FISCALE ****************  IDENTIFICATIVO TP/0219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1 MULE'            GABRIELLA       0,00   54,00  16,00  36,00   3,00 **** ******  A   F     **     ****  S  10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8/1971  (AG)  CODICE FISCALE ****************  IDENTIFICATIVO TP/0294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2 PORTOLANO        CONCETTA        0,00   44,00  14,00  48,00   3,00 **** ******  A         **     ****     10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1/1967  (PA)  CODICE FISCALE ****************  IDENTIFICATIVO TP/0345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3 NIZZA            ANTONIETTA MA   0,00   69,00  15,00  24,00   0,00 **** ******  A    I    **     ****  S  10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8/1967  (TP)  CODICE FISCALE ****************  IDENTIFICATIVO TP/0224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4 CARADONNA        VITA ALBA       0,00   68,00  16,00  24,00   0,00 **** ******  A   F     **     ****  S  10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63  (MI)  CODICE FISCALE ****************  IDENTIFICATIVO TP/0219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5 CALASANZIO       GIUSEPPE        0,00   66,00  15,00  24,00   3,00 **** ******  A         **     ****  S  10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2/1956  (AG)  CODICE FISCALE ****************  IDENTIFICATIVO TP/0293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6 CUTTONE          BENVENUTA       0,00   60,00  12,00  36,00   0,00 **** ******  A         **     ****  S  10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2/1965  (TP)  CODICE FISCALE ****************  IDENTIFICATIVO TP/0330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7 FERNANDEZ        GIUSEPPA MARI   0,00   56,00  15,00  36,00   0,00 **** ******  A         **     ****  S  10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60  (TP)  CODICE FISCALE ****************  IDENTIFICATIVO TP/0220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8 MISTRETTA        MARIA LUISA     0,00   61,00  16,00  24,00   6,00 **** ******  A    I    **     ****  S  10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74  (AG)  CODICE FISCALE ****************  IDENTIFICATIVO TP/0330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9 MANZO            DOROTEA FLORI   0,00   36,00  17,00  48,00   6,00 **** ******  A         **  X  ****     10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7/1970  (PA)  CODICE FISCALE ****************  IDENTIFICATIVO TP/0348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I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0 CARTAFALSA       CARMELA FRANC   0,00   36,00  17,00  48,00   6,00 **** ******  A   F     **     ****     10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0/1973  (TP)  CODICE FISCALE ****************  IDENTIFICATIVO TP/0346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1 DAIDONE          CLAUDIA         0,00   64,00  18,00  24,00   0,00 **** ******  A    I    **     ****     106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1/1976  (TP)  CODICE FISCALE ****************  IDENTIFICATIVO TP/0292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2 FERRO            ANTONELLA CRO   0,00   63,00  18,00  24,00   0,00 **** ******  A    I    **     ****  S  10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68  (TP)  CODICE FISCALE ****************  IDENTIFICATIVO TP/0220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3 CHIRCO           DANIELA ANGEL   0,00   64,00  17,00  24,00   0,00 **** ******  A         **     ****  S  10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5/1971  (RM)  CODICE FISCALE ****************  IDENTIFICATIVO TP/0219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4 MAZZETTA         MARIA GRAZIA    0,00   64,00  17,00  24,00   0,00 **** ******  A   F     **     ****  S  10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56  (TE)  CODICE FISCALE ****************  IDENTIFICATIVO TP/0303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5 RANDAZZO         GIUSEPPE        0,00   58,00  17,00  24,00   6,00 **** ******  A         **     ****  S  10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1/1969  (AG)  CODICE FISCALE ****************  IDENTIFICATIVO TP/0330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6 OGNIBENE         SANTA           0,00   34,00  14,00  48,00   9,00 **** ******  A         **     ****     10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6/1966  (TP)  CODICE FISCALE ****************  IDENTIFICATIVO TP/0348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7 NASTASI          ANTONINO        0,00   28,00  14,00  60,00   3,00 **** ******  A   F     **     ****  S  10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7/1978  (TP)  CODICE FISCALE ****************  IDENTIFICATIVO TP/0349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8 BARRACO          LAURA MARIA     0,00   66,00  14,00  24,00   0,00 **** ******  A         **     ****  S  10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1/1963  (TP)  CODICE FISCALE ****************  IDENTIFICATIVO TP/0293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9 GENNA            LUISA           0,00   33,00  41,00  24,00   6,00 **** ******  A    I    **     ****  S  104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7/1975  (PA)  CODICE FISCALE ****************  IDENTIFICATIVO TP/0311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0 FIORE            RAFFAELLA       0,00   36,00  17,00  48,00   3,00 **** ******  A    I    **  X  ****     10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0/1968  (PA)  CODICE FISCALE ****************  IDENTIFICATIVO TP/0329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1 BONANNO          GIOVANNA LORE   0,00   59,00  17,00  24,00   3,00 **** ******  A    I    **     ****  S  10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69  (TP)  CODICE FISCALE ****************  IDENTIFICATIVO TP/0224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2 PUGLIESE         AGATA GIULIAN   0,00   63,00  16,00  24,00   0,00 **** ******  A         **  X  ****  S  10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1/1975  (FI)  CODICE FISCALE ****************  IDENTIFICATIVO TP/0331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I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3 MORETTI          LAURA           0,00   60,00  15,00  24,00   3,00 **** ******  A         **     ****  S  10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6/1969  (TP)  CODICE FISCALE ****************  IDENTIFICATIVO TP/0223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4 VINCI            FRANCA VALERI   0,00   30,00  42,00  24,00   6,00 **** ******  A     S   **     ****  S  102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0/1980  (TP)  CODICE FISCALE ****************  IDENTIFICATIVO TP/0316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5 MANNONE          ANNA            0,00   51,00  18,00  24,00   9,00 **** ******  A    I    **     ****  S  10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D 11/12/1973  (TP)  CODICE FISCALE ****************  IDENTIFICATIVO TP/0329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6 CRISCENTI        MARIA VINCENZ   0,00   59,00  15,00  24,00   3,00 **** ******  A    I    **  X  ****  S  10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1/1966  (TP)  CODICE FISCALE ****************  IDENTIFICATIVO TP/0219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7 MANISCALCO       FRANCESCA MAR   0,00   53,00  18,00  24,00   6,00 **** ******  A    I    **     ****  S  10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2/1965  (AG)  CODICE FISCALE ****************  IDENTIFICATIVO TP/0302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8 DE BENEDETTI     MARILENA        0,00   36,00  17,00  48,00   0,00 **** ******  A    I    **  X  ****  S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4/1973  (TP)  CODICE FISCALE ****************  IDENTIFICATIVO TP/0349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9 CARUSO           ANNA LISA       0,00   34,00  16,00  48,00   3,00 **** ******  A    I    **     ****   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75  (TP)  CODICE FISCALE ****************  IDENTIFICATIVO TP/0346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0 AGOSTA           GIUSEPPA PATR   0,00   52,00  16,00  24,00   9,00 **** ******  A     S   **     ****  S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78  (TP)  CODICE FISCALE ****************  IDENTIFICATIVO TP/0345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1 CHIOFALO         ROSANNA         0,00   36,00  17,00  48,00   0,00 **** ******  A   F     **     ****  S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2/1977  (PA)  CODICE FISCALE ****************  IDENTIFICATIVO TP/0344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2 CHIOFALO         BALDASSARE      0,00   60,00  17,00  24,00   0,00 **** ******  A   F     **     ****   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78  (TP)  CODICE FISCALE ****************  IDENTIFICATIVO TP/0344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3 PIPITONE         GABRIELLA MAR   0,00   57,00  16,00  24,00   3,00 **** ******  A    I    **     ****  S  10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1/1973  (TP)  CODICE FISCALE ****************  IDENTIFICATIVO TP/0225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4 GIARRATANO       ROSETTA         0,00   56,00  17,00  24,00   3,00 **** ******  A    I    **     ****  S  10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8/1975  (TP)  CODICE FISCALE ****************  IDENTIFICATIVO TP/0329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5 LA ROCCA         DANIELA         0,00   36,00  16,00  48,00   0,00 **** ******  A         **     ****     10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2/1976  (PA)  CODICE FISCALE ****************  IDENTIFICATIVO TP/0343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I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6 INGRASCIOTTA     MARIA CATIA     0,00   57,00  17,00  24,00   1,00 **** ******  A    I    **     ****  S   99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2/1970  (TP)  CODICE FISCALE ****************  IDENTIFICATIVO TP/0310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7 DI CARLO         FEDELA          0,00   51,00  18,00  24,00   6,00 **** ******  A         **     ****  S   99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9/1955  (PA)  CODICE FISCALE ****************  IDENTIFICATIVO TP/0330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8 GILANTE          DEBORAH         0,00   42,00  18,00  36,00   3,00 **** ******  A    I    **  X  ****  S   9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3/1972  (TP)  CODICE FISCALE ****************  IDENTIFICATIVO TP/0347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9 ANGELO           TERESA ANNA M   0,00   24,00  17,00  48,00  10,00 **** ******  A   F     **     ****      9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3/1967  (TP)  CODICE FISCALE ****************  IDENTIFICATIVO TP/0345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0 SANCI            SERAFINA MARI   0,00   57,00  14,00  24,00   3,00 **** ******  A   F     **     ****  S   9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1/1964  (AG)  CODICE FISCALE ****************  IDENTIFICATIVO TP/022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1 CULCASI          MARIA CRISTIN   0,00   54,00  17,00  24,00   3,00 **** ******  A    I    **     ****  S   98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1/1975  (TP)  CODICE FISCALE ****************  IDENTIFICATIVO TP/0305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2 MORSELLO         BARTOLOMEA MA   0,00   57,00  17,00  24,00   0,00 **** ******  A   F     **     ****  S   9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4/1963  (TP)  CODICE FISCALE ****************  IDENTIFICATIVO TP/0294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3 GERARDI          KATYA           0,00   57,00  14,00  24,00   3,00 **** ******  A         **     ****  S   9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5/1973  (EE)  CODICE FISCALE ****************  IDENTIFICATIVO TP/0346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4 SCANDALIATO      ANNARITA        0,00   57,00  16,00  24,00   0,00 **** ******  A   F     **     ****  S   9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73  (TP)  CODICE FISCALE ****************  IDENTIFICATIVO TP/0347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5 MARIA            ROSALBA         0,00   59,00  14,00  24,00   0,00 **** ******  A         **     ****  S   9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71  (TP)  CODICE FISCALE ****************  IDENTIFICATIVO TP/0347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6 OLIVA            FLORIANA        0,00   57,00  16,00  24,00   0,00 **** ******  A    I    **     ****  S   9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1/1979  (TP)  CODICE FISCALE ****************  IDENTIFICATIVO TP/0346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7 PIAZZA           ADELE           0,00   32,00  17,00  48,00   0,00 **** ******  A   F     **     ****      9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2/1974  (TP)  CODICE FISCALE ****************  IDENTIFICATIVO TP/0344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8 DI BELLA         LUANA           0,00   54,00  15,00  24,00   3,00 **** ******  A    I    **     ****  S   9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3/1971  (TP)  CODICE FISCALE ****************  IDENTIFICATIVO TP/0291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I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>PREC.  PREGR.  ABIL.  SERV.   TIT.              SPE.      FIG D  (*)  SUP   TOT.  INS. TRASF.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129 COTTONE          BARBARA         0,00   51,00  18,00  24,00   3,00 **** ******  A         **     ****  S   96,00  2005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01/12/1968  (PR)  CODICE FISCALE ****************  IDENTIFICATIVO TP/0330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0 LIUZZA           ROSALIA         0,00   30,00  15,00  48,00   3,00 **** ******  A   F     **  X  ****      9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8/1972  (TP)  CODICE FISCALE ****************  IDENTIFICATIVO TP/0347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1 PATITO           PATRIZIA        0,00   55,00  16,00  24,00   0,00 **** ******  A    I    **     ****  S   9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4/1974  (KR)  CODICE FISCALE ****************  IDENTIFICATIVO TP/0295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2 RALLO            ROSANNA         0,00   51,00  17,00  24,00   3,00 **** ******  A    I    **     ****  S   9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8/1976  (TP)  CODICE FISCALE ****************  IDENTIFICATIVO TP/0293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3 AVVOCATO         ANNA            0,00   24,00  41,00  24,00   6,00 **** ******  A   F     **     ****  S   95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0  (TP)  CODICE FISCALE ****************  IDENTIFICATIVO TP/0317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4 BENTIVEGNA       VALERIA MARIA   0,00   50,00  18,00  24,00   3,00 **** ******  A    I    **     ****  S   9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6  (AG)  CODICE FISCALE ****************  IDENTIFICATIVO TP/0330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5 MILAZZO          MARIA           0,00   54,00  16,00  24,00   0,00 **** ******  A    I    **  X  ****  S   9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75  (TP)  CODICE FISCALE ****************  IDENTIFICATIVO TP/0304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6 PIAZZA           GIOVANNA        0,00   49,00  18,00  24,00   3,00 **** ******  A    I    **     ****  S   94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5/1980  (TP)  CODICE FISCALE ****************  IDENTIFICATIVO TP/0331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7 RIZZUTO          DORA CATERINA   0,00   56,00  16,00  18,00   4,00 **** ******  A    I    **  X  ****  S   9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8/1975  (TP)  CODICE FISCALE ****************  IDENTIFICATIVO TP/0348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8 CORSO            MARIA FRANCES   0,00   34,00  12,00  48,00   0,00 **** ******  A         **     ****      9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2/1960  (TP)  CODICE FISCALE ****************  IDENTIFICATIVO TP/0343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9 LE CALZE         DANIELA         0,00   26,00  17,00  48,00   3,00 **** ******  A    I    **     ****      9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8/1972  (TP)  CODICE FISCALE ****************  IDENTIFICATIVO TP/0347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0 SPARACIA         SALVATORE       0,00   51,00  15,00  24,00   3,00 **** ******  A    I    **  X  ****  S   93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8/1966  (TP)  CODICE FISCALE ****************  IDENTIFICATIVO TP/0301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1 MEZZAPELLE       AGATA MARIA     0,00   54,00  15,00  24,00   0,00 **** ******  A         **     ****  S   9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7/1972  (TP)  CODICE FISCALE ****************  IDENTIFICATIVO TP/0304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I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2 IPPASO           SILVIA          0,00   51,00  15,00  24,00   3,00 **** ******  A    I    **     ****  S   9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2/1969  (PD)  CODICE FISCALE ****************  IDENTIFICATIVO TP/0296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3 OTTOVEGGIO       BRIGIDA         0,00   53,00  16,00  24,00   0,00 **** ******  A     S   **     ****  S   9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5/1952  (TP)  CODICE FISCALE ****************  IDENTIFICATIVO TP/0331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4 ASARO            MARIA           0,00   48,00  18,00  24,00   3,00 **** ******  A         **     ****  S   9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5/1961  (TP)  CODICE FISCALE ****************  IDENTIFICATIVO TP/0329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5 SORRENTINO       KATIA           0,00   48,00  18,00  24,00   3,00 **** ******  A         **     ****  S   9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1/1976  (TP)  CODICE FISCALE ****************  IDENTIFICATIVO TP/0331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6 CAMPO            PATRIZIA TPMM   0,00   48,00  18,00  24,00   3,00 **** ******  A         **     ****  S   9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1/1970  (TP)  CODICE FISCALE ****************  IDENTIFICATIVO TP/0330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7 GERARDI          GRAZIANA        0,00   54,00  15,00  24,00   0,00 **** ******  A         **  X  ****  S   9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72  (TP)  CODICE FISCALE ****************  IDENTIFICATIVO TP/0346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8 GIGLIO BONAFEDE  MATILDE         0,00   54,00  16,00  20,00   3,00 **** ******  A    I    **     ****  S   9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4/1974  (TP)  CODICE FISCALE ****************  IDENTIFICATIVO TP/0347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9 INGARDIA         MARIA DONATEL   0,00   48,00  18,00  24,00   3,00 **** ******  A     S   **     ****      9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3/1981  (TP)  CODICE FISCALE ****************  IDENTIFICATIVO TP/0348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0 PIPITONE         ANTONIA MARIA   0,00   36,00  15,00  36,00   6,00 **** ******  A    I    **  X  ****      9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2/1969  (TP)  CODICE FISCALE ****************  IDENTIFICATIVO TP/0348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1 OTTOVEGGIO       LEONARDA        0,00   12,00  18,00  60,00   3,00 **** ******  A   F     **  X  ****      9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7/1965  (TP)  CODICE FISCALE ****************  IDENTIFICATIVO TP/035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2 ILARDI           MARIA           0,00   24,00  15,00  48,00   6,00 **** ******  A         **     ****      9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1/1969  (TP)  CODICE FISCALE ****************  IDENTIFICATIVO TP/0347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3 LAMIA            GIOVANNA MARI   0,00   51,00  14,00  24,00   3,00 **** ******  A         **     ****  S   9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8/1964  (TP)  CODICE FISCALE ****************  IDENTIFICATIVO TP/0296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4 D'ANGELO         LAURA           0,00   54,00  14,00  24,00   0,00 **** ******  A         **     ****  S   9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5/1975  (TP)  CODICE FISCALE ****************  IDENTIFICATIVO TP/0291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I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5 CORONA           FRANCESCA       0,00   51,00  16,00  24,00   0,00 **** ******  A   F     **     ****  S   9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74  (TP)  CODICE FISCALE ****************  IDENTIFICATIVO TP/0346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6 TALLARITA        MICHELA         0,00   51,00  16,00  24,00   0,00 **** ******  A    I    **     ****  S   9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74  (TP)  CODICE FISCALE ****************  IDENTIFICATIVO TP/0347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7 BIVONA           AGATA           0,00   27,00  16,00  48,00   0,00 **** ******  A    I    **     ****  S   9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8/1974  (TP)  CODICE FISCALE ****************  IDENTIFICATIVO TP/0342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8 GULLO            MARIA PIA       0,00   48,00  15,00  24,00   3,00 **** ******  A   F     **     ****  S   9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9/1970  (TP)  CODICE FISCALE ****************  IDENTIFICATIVO TP/0299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9 RECUPERO         EMANUELE        0,00   54,00  12,00  24,00   0,00 **** ******  A         **     ****  S   90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2/1959  (TP)  CODICE FISCALE ****************  IDENTIFICATIVO TP/0311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0 CATANIA          ROSA ANNA       0,00   49,00  15,00  26,00   0,00 **** ******  A         **     ****  S   90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9/1965  (TP)  CODICE FISCALE ****************  IDENTIFICATIVO TP/0315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1 CASA'            VINCENZA NATA   0,00   48,00  18,00  24,00   0,00 **** ******  A         **     ****  S   9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2/1965  (AG)  CODICE FISCALE ****************  IDENTIFICATIVO TP/0329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2 LENTINI          GRAZIELLA       0,00   48,00  18,00  24,00   0,00 **** ******  A         **     ****  S   9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2/1960  (TP)  CODICE FISCALE ****************  IDENTIFICATIVO TP/0330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3 VALENTI          BENEDETTA       0,00   24,00  15,00  48,00   3,00 **** ******  A         **  X  ****      9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74  (TP)  CODICE FISCALE ****************  IDENTIFICATIVO TP/0350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4 LOMBARDO         VINCENZA        0,00   48,00  17,00  24,00   0,00 **** ******  A         **     ****  S   89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4/1979  (TP)  CODICE FISCALE ****************  IDENTIFICATIVO TP/0330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5 MANCA            ROSA            0,00   24,00  14,00  48,00   3,00 **** ******  A    I    **     ****      8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7/1970  (TP)  CODICE FISCALE ****************  IDENTIFICATIVO TP/0347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6 VALLONE          SILVANA         0,00   48,00  14,00  24,00   3,00 **** ******  A         **  X  ****      8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0/1974  (TP)  CODICE FISCALE ****************  IDENTIFICATIVO TP/0347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7 MIRABILE         ELISABETTA      0,00   24,00  14,00  48,00   3,00 **** ******  A         **     ****      8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69  (TP)  CODICE FISCALE ****************  IDENTIFICATIVO TP/0344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I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8 CAIMI            GREGORIO FLAV   0,00   48,00  16,00  24,00   0,00 **** ******  A    I    **     ****  S   8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9/1970  (TP)  CODICE FISCALE ****************  IDENTIFICATIVO TP/0298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9 LICARI           DANIELA         0,00   18,00  40,00  24,00   6,00 **** ******  A    I    **     ****  S   88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1/1979  (TP)  CODICE FISCALE ****************  IDENTIFICATIVO TP/0317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0 DI GIROLAMO      SIMONA          0,00   48,00  16,00  24,00   0,00 **** ******  A    I    **     ****  S   8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80  (TP)  CODICE FISCALE ****************  IDENTIFICATIVO TP/0330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1 PISANO           FLORA           0,00   48,00  16,00  24,00   0,00 **** ******  A         **     ****  S   8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5/1970  (TP)  CODICE FISCALE ****************  IDENTIFICATIVO TP/0331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2 VIVIANO          PIETRO          0,00   48,00  15,00  24,00   0,00 **** ******  A   F     **     ****  S   8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2/1963  (TP)  CODICE FISCALE ****************  IDENTIFICATIVO TP/0304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3 PIAZZA           SALVATORE       0,00   24,00  15,00  48,00   0,00 **** ******  A   F     **     ****      8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2/1969  (TP)  CODICE FISCALE ****************  IDENTIFICATIVO TP/0344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4 RALLO            FRANCESCA MAR   0,00   48,00  14,00  24,00   0,00 **** ******  A         **     ****  S   8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3/1968  (TP)  CODICE FISCALE ****************  IDENTIFICATIVO TP/0226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5 CERAMI           FRANCESCA SAB   0,00   48,00  14,00  24,00   0,00 **** ******  A         **     ****  S   8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7/1968  (TP)  CODICE FISCALE ****************  IDENTIFICATIVO TP/0345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6 SCAGLIONE        LIBORIA         0,00   24,00  14,00  48,00   0,00 **** ******  A         **     ****      8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2/1960  (TP)  CODICE FISCALE ****************  IDENTIFICATIVO TP/0344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7 CASTRONOVO       MARIANGELA      0,00   21,00  40,00  24,00   0,00 **** ******  A         **     ****  S   8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2/1977  (TP)  CODICE FISCALE ****************  IDENTIFICATIVO TP/0309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8 SCANDALIATO      TIZIANA         0,00   57,00  16,00  12,00   0,00 **** ******  A    I    **     ****  S   8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5/1976  (TP)  CODICE FISCALE ****************  IDENTIFICATIVO TP/0347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9 PULIZZI          FRANCESCA       0,00   39,00  18,00  24,00   3,00 **** ******  A         **  X  ****  S   84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74  (TP)  CODICE FISCALE ****************  IDENTIFICATIVO TP/0331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0 SIGNORELLO       ANTONELLA       0,00   45,00  13,00  24,00   0,00 **** ******  A    I    **     ****  S   8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5/1973  (TP)  CODICE FISCALE ****************  IDENTIFICATIVO TP/0331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I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1 TOMASELLI        MARIA           0,00   38,00  17,00  24,00   1,00 **** ******  A         **     ****  S   8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3/1970  (TP)  CODICE FISCALE ****************  IDENTIFICATIVO TP/0334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2 GENNA            MICHELE MARIA   0,00   46,00  17,00  12,00   0,00 **** ******  A    I    **     ****  S   7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76  (CL)  CODICE FISCALE ****************  IDENTIFICATIVO TP/0344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3 AMATO            PATRIZIA        0,00    0,00  42,00  28,00   3,00 **** ******  A         **     ****  S   7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82  (TP)  CODICE FISCALE ****************  IDENTIFICATIVO TP/0329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4 SPAGNOLO         ANTONELLA       0,00    0,00  40,00  24,00   9,00 **** ******  A     S   **  X  ****      7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6/1976  (TP)  CODICE FISCALE ****************  IDENTIFICATIVO TP/0347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5 NOBILE           GIUSEPPINA      0,00    0,00  15,00  48,00   9,00 **** ******  A   F     **  X  ****  S   7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76  (AG)  CODICE FISCALE ****************  IDENTIFICATIVO TP/0348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6 CONTE            RITA            0,00    0,00  15,00  48,00   9,00 **** ******  A    I    **     ****      7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1/1974  (TP)  CODICE FISCALE ****************  IDENTIFICATIVO TP/0347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7 TUMBARELLO       MELANIA         0,00    3,00  40,00  18,00   3,00 **** ******  A         **     ****  S   64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6/1980  (TP)  CODICE FISCALE ****************  IDENTIFICATIVO TP/0331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8 GALUPPO          FRANCESCA PAO   0,00    0,00  42,00  20,00   0,00 **** ******  A         **     ****  S   6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6/1981  (TP)  CODICE FISCALE ****************  IDENTIFICATIVO TP/0334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9 GRIMALDI         NADIA           0,00    0,00  42,00  10,00   0,00 **** ******  A         **     ****  S   5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8/1981  (TP)  CODICE FISCALE ****************  IDENTIFICATIVO TP/0345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0 MUNNA            LOREDANA        0,00    0,00  42,00  10,00   0,00 **** ******  A         **     ****  S   5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81  (TP)  CODICE FISCALE ****************  IDENTIFICATIVO TP/0344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1 BILLARDELLO      JOSEPHA         0,00    0,00  42,00   6,00   3,00 **** ******  A    I    **     ****  S   5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69  (TP)  CODICE FISCALE ****************  IDENTIFICATIVO TP/034284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192 PIPITONE         BICE            0,00    0,00  42,00   0,00   9,00 **** ******  A     S   **     ****  S   51,00 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10/06/1977  (TP)  CODICE FISCALE ****************  IDENTIFICATIVO TP/0344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3 BELLAFIORE       LUCIETTA        0,00    0,00  41,00   0,00   6,00 **** ******  A     S   **     ****  S   4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1/1977  (TP)  CODICE FISCALE ****************  IDENTIFICATIVO TP/029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I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>PREC.  PREGR.  ABIL.  SERV.   TIT.              SPE.      FIG D  (*)  SUP   TOT.  INS. TRASF.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194 FILIPPI          MARIA           0,00    3,00  42,00   0,00   0,00 **** ******  A     S   **     ****      45,00  2005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11/06/1962  (TP)  CODICE FISCALE ****************  IDENTIFICATIVO TP/0330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5 MAURO            MARIANGELA      0,00   24,00  18,00   0,00   0,00 **** ******  A         **  X  ****  S   4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77  (TP)  CODICE FISCALE ****************  IDENTIFICATIVO TP/0303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6 CANNONE          ANNA            0,00    0,00  42,00   0,00   0,00 **** ******  A         **     ****  S   4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82  (TP)  CODICE FISCALE ****************  IDENTIFICATIVO TP/0329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7 CASTIGLIONE      CATERINA        0,00    6,00  14,00  12,00   0,00 **** ******  A    I    **     ****  S   3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1/07/1962  (TP)  CODICE FISCALE ****************  IDENTIFICATIVO TP/0294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8 CARINI           VITA            0,00   15,00  16,00   0,00   0,00 **** ******  A    I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70  (TP)  CODICE FISCALE ****************  IDENTIFICATIVO TP/0305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9 ANGILERI         ANTONINA MARI   0,00    6,00  11,00  12,00   0,00 **** ******  A    I    **     ****      2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2/1961  (TP)  CODICE FISCALE ****************  IDENTIFICATIVO TP/0208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0 BERTOLINO        SERGIO          0,00    6,00  15,00   0,00   3,00 **** ******  A    I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1/1959  (TP)  CODICE FISCALE ****************  IDENTIFICATIVO TP/0200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1 BALSAMO          GIULIANO        0,00    6,00  17,00   0,00   0,00 **** ******  A   FI    **     ****   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5/1965  (TP)  CODICE FISCALE ****************  IDENTIFICATIVO TP/0203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2 COLLETTA         MARIA ANTONIN   0,00    3,00  14,00   0,00   3,00 **** ******  A    I    **   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8/1973  (PA)  CODICE FISCALE ****************  IDENTIFICATIVO TP/0210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3 MILANO           VITA MARIA      0,00    3,00  17,00   0,00   0,00 **** ******  A   F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67  (TP)  CODICE FISCALE ****************  IDENTIFICATIVO TP/0304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4 BIVONA           MARIA           0,00    3,00  15,00   0,00   0,00 **** ******  A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0/1968  (TP)  CODICE FISCALE ****************  IDENTIFICATIVO TP/0294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5 CALECA           MARIA ASSUNTA   0,00    0,00  16,00   0,00   0,00 **** ******  A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8/1962  (TP)  CODICE FISCALE ****************  IDENTIFICATIVO TP/0204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6 MESSINA          ROSARIA         0,00    0,00   6,00   0,00   6,00 **** ******  A         **     ****  S   1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4/05/1980  (PA)  CODICE FISCALE ****************  IDENTIFICATIVO TP/0343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I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7 GIACALONE        VINCENZO        0,00    0,00   0,00   0,00   0,00 **** ******  A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7/07/1984  (TP)  CODICE FISCALE ****************  IDENTIFICATIVO TP/0345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I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8 SIRAGUSA         ANTONIETTA MA   0,00  255,00  17,00  48,00   0,00 **** ******  R         **     ****  S  3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5/1952  (TP)  CODICE FISCALE ****************  IDENTIFICATIVO TP/0214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9 CASTIGLIONE      GIOVANNA        0,00  221,00  17,00  52,00   0,00 **** ******  R         **     ****  S  29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1/1951  (TP)  CODICE FISCALE ****************  IDENTIFICATIVO TP/0210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0 BOLOGNA          GIUSEPPE        0,00  152,00  16,00  24,00   0,00 **** ******  R         **     ****  S  19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9/1962  (TP)  CODICE FISCALE ****************  IDENTIFICATIVO TP/0208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1 CONSOLO          CATERINA        0,00  101,00  13,00  40,00   0,00 **** ******  R         **  X  ****  S  15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1/1954  (TP)  CODICE FISCALE ****************  IDENTIFICATIVO TP/0217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2 MESSINA          BARBARA MARIA   0,00   72,00  14,00  24,00   0,00 **** ******  R         **     ****  S  11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9/1954  (TP)  CODICE FISCALE ****************  IDENTIFICATIVO TP/0304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3 NICOSIA          FRANCESCA       0,00    6,00  15,00  12,00   0,00 **** ******  R    I    **     ****  S   3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1/1976  (TP)  CODICE FISCALE ****************  IDENTIFICATIVO TP/0346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4 AUGELLO          DOMENICA        0,00    0,00   6,00   0,00  15,00 **** ******  R   FI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04/1974  (EE)  CODICE FISCALE ****************  IDENTIFICATIVO TP/0342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5 SPAGNOLO         GIUSEPPINA      0,00    0,00   6,00   0,00   6,00 **** ******  R         **  X  ****  S   1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5/06/1974  (TP)  CODICE FISCALE ****************  IDENTIFICATIVO TP/0301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6 DI GIOVANNI      CHIARA          0,00    0,00   6,00   0,00   4,00 **** ******  R         **     ****  S   1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8/01/1981  (TP)  CODICE FISCALE ****************  IDENTIFICATIVO TP/0315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7 ACCARDO LEONINO  FLAVIA          0,00    0,00   6,00   0,00   3,00 **** ******  R   FI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1/04/1969  (TP)  CODICE FISCALE ****************  IDENTIFICATIVO TP/034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8 MARINO           ISABELLA        0,00    0,00   6,00   0,00   3,00 **** ******  R    I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4/11/1974  (TP)  CODICE FISCALE ****************  IDENTIFICATIVO TP/0343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9 NICOLOSI         PAOLA           0,00    0,00   6,00   0,00   3,00 **** ******  R   F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6/10/1982  (TP)  CODICE FISCALE ****************  IDENTIFICATIVO TP/0344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0 SCIACCA          GIUSEPPINA      0,00    0,00   6,00   0,00   3,00 **** ******  R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0/02/1979  (TP)  CODICE FISCALE ****************  IDENTIFICATIVO TP/0344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I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1 GUCCIARDI        SILVIA LAVINI   0,00    0,00   6,00   0,00   3,00 **** ******  R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6/12/1977  (TP)  CODICE FISCALE ****************  IDENTIFICATIVO TP/0343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2 GIUSTO           ROSSELLA        0,00    0,00   6,00   0,00   3,00 **** ******  R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6/04/1977  (TP)  CODICE FISCALE ****************  IDENTIFICATIVO TP/0345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3 CASANO           LAURA           0,00    0,00   6,00   0,00   3,00 **** ******  R     S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31/07/1976  (TP)  CODICE FISCALE ****************  IDENTIFICATIVO TP/0344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4 AUGUGLIARO       GIOVANNA        0,00    0,00   6,00   0,00   3,00 **** ******  R    I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7/10/1975  (PA)  CODICE FISCALE ****************  IDENTIFICATIVO TP/0342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5 GERALDI          SABRINA         0,00    0,00   6,00   0,00   3,00 **** ******  R    I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8/07/1975  (AG)  CODICE FISCALE ****************  IDENTIFICATIVO TP/0345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6 GALFANO          ANNA            0,00    0,00   6,00   0,00   3,00 **** ******  R   F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7/11/1974  (TP)  CODICE FISCALE ****************  IDENTIFICATIVO TP/034523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227 BOBBIO           LILLY           0,00    0,00   6,00   0,00   0,00 **** ******  R         **     ****  S    6,00  2007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</w:t>
      </w:r>
      <w:r>
        <w:rPr>
          <w:rFonts w:eastAsia="MS Mincho;MS Gothic"/>
          <w:sz w:val="18"/>
        </w:rPr>
        <w:t>R   03/04/1984  (AG)  CODICE FISCALE ****************  IDENTIFICATIVO TP/0342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8 AIUTO            MARIANGELA      0,00    0,00   6,00   0,00   0,00 **** ******  R         **     ****  S    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4/08/1982  (TP)  CODICE FISCALE ****************  IDENTIFICATIVO TP/0342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9 DE LUCA          ANNA            0,00    0,00   0,00   4,00   0,00 **** ******  R     S   **     ****  S    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1/08/1981  (TP)  CODICE FISCALE ****************  IDENTIFICATIVO TP/0345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0 MORANA           LEONARDO        0,00    0,00   0,00   0,00   0,00 **** ******  R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1/08/1975  (TP)  CODICE FISCALE ****************  IDENTIFICATIVO TP/0344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1 ALESTRA          GIUSEPPINA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9/03/1975  (TP)  CODICE FISCALE ****************  IDENTIFICATIVO TP/0342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2 BILELLO          PAOLA           0,00    0,00   0,00   0,00   0,00 **** ******  R     S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1/02/1964  (TP)  CODICE FISCALE ****************  IDENTIFICATIVO TP/0342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3 MEO              ROSALINDA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31/05/1985  (TP)  CODICE FISCALE ****************  IDENTIFICATIVO TP/0343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I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4 RIZZOTTO         MARIACONCETTA   0,00    0,00   0,00   0,00   0,00 **** ******  R     S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3/01/1977  (TP)  CODICE FISCALE ****************  IDENTIFICATIVO TP/0344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5 DI DIA           EMANUELA        0,00    0,00   0,00   0,00   0,00 **** ******  R    I    **     ****   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6/09/1977  (TP)  CODICE FISCALE ****************  IDENTIFICATIVO TP/0345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6 TRIOLO           MARIA GIUSI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7/10/1987  (TP)  CODICE FISCALE ****************  IDENTIFICATIVO TP/0344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7 FANFALONE        CINZIA          0,00    0,00   0,00   0,00   0,00 **** ******  R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9/07/1985  (TP)  CODICE FISCALE ****************  IDENTIFICATIVO TP/0345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8 SALVAGGIO        LUANA    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9/03/1985  (TP)  CODICE FISCALE ****************  IDENTIFICATIVO TP/0344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9 SALADINO         MELCHIORRE      0,00    0,00   0,00   0,00   0,00 **** ******  R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8/02/1985  (TP)  CODICE FISCALE ****************  IDENTIFICATIVO TP/0344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0 GARUCCIO         PAOLA           0,00    0,00   0,00   0,00   0,00 **** ******  R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30/12/1984  (TP)  CODICE FISCALE ****************  IDENTIFICATIVO TP/0345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1 CORSO            VITALBA  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4/09/1984  (TP)  CODICE FISCALE ****************  IDENTIFICATIVO TP/0345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2 DI VITA          ELISABETTA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08/1984  (TP)  CODICE FISCALE ****************  IDENTIFICATIVO TP/0345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3 GIURLANDA        TIZIANA GIROL   0,00    0,00   0,00   0,00   0,00 **** ******  R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1/11/1983  (TP)  CODICE FISCALE ****************  IDENTIFICATIVO TP/0345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4 CIPOLLA          MARIALUISA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12/1982  (TP)  CODICE FISCALE ****************  IDENTIFICATIVO TP/0344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5 ASTA             SABRINA         0,00    0,00   0,00   0,00   0,00 **** ******  R         **     ****   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2/12/1981  (PA)  CODICE FISCALE ****************  IDENTIFICATIVO TP/0342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6 DI STEFANO       CLAUDIA         0,00    0,00   0,00   0,00   0,00 **** ******  R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05/1981  (TP)  CODICE FISCALE ****************  IDENTIFICATIVO TP/0345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I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7 ALESI            MARIANGELA      0,00    0,00   0,00   0,00   0,00 **** ******  R         **     ****   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4/02/1981  (TP)  CODICE FISCALE ****************  IDENTIFICATIVO TP/0342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8 MORICI           ANTONELLA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2/09/1980  (TP)  CODICE FISCALE ****************  IDENTIFICATIVO TP/0344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9 D'ANGELO         SERENA   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0/05/1980  (TP)  CODICE FISCALE ****************  IDENTIFICATIVO TP/0345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0 RUIZ             LAURA    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4/01/1979  (TP)  CODICE FISCALE ****************  IDENTIFICATIVO TP/0344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1 AMARI            GIUSEPPA        0,00    0,00   0,00   0,00   0,00 **** ******  R     S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4/06/1976  (TP)  CODICE FISCALE ****************  IDENTIFICATIVO TP/0342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2 MORSELLO         MARIA ENZA      0,00    0,00   0,00   0,00   0,00 **** ******  R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7/05/1976  (TP)  CODICE FISCALE ****************  IDENTIFICATIVO TP/0344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K - INSEGNAMENTO A INDIRIZZO DIFFERENZIATO MONTESSOR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1 PIZZOLATO        ANTONELLA     151,00    0,00   0,00  24,00   0,00 **** ******  A    I    **     ****  S  17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7/1971  (TP)  CODICE FISCALE ****************  IDENTIFICATIVO TP/0204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2 VIVONA           SALVATORE     150,00    0,00   0,00  24,00   0,00 **** ******  A    I    **     ****  S  17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68  (AV)  CODICE FISCALE ****************  IDENTIFICATIVO TP/0207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3 BONFIGLIO        MARIA PALMINA 146,00    0,00   0,00  24,00   0,00 **** ******  A         **     ****  S  17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56  (TP)  CODICE FISCALE ****************  IDENTIFICATIVO TP/0201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4 CALABRESE        CONCETTA      146,00    0,00   0,00  24,00   0,00 **** ******  A         **     ****  S  17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4/1951  (AG)  CODICE FISCALE ****************  IDENTIFICATIVO TP/0207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5 QUINCI           FRANCESCA     143,00    0,00   0,00  24,00   0,00 **** ******  A   F     **     ****  S  16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1/1965  (TP)  CODICE FISCALE ****************  IDENTIFICATIVO TP/0205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6 DI MARZO         ROSA          130,00    0,00   0,00  24,00   0,00 **** ******  A    I    **     ****  S  15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1/1973  (TP)  CODICE FISCALE ****************  IDENTIFICATIVO TP/020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K - INSEGNAMENTO A INDIRIZZO DIFFERENZIATO MONTESSOR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7 ALIA             ANTONINA MARI   0,00  198,00  18,00  24,00   0,00 **** ******  A   F     **     ****  S  24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7/1955  (TP)  CODICE FISCALE ****************  IDENTIFICATIVO TP/0208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8 BOLOGNA          GIUSEPPE        0,00  152,00  16,00  24,00   0,00 **** ******  A         **     ****  S  19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9/1962  (TP)  CODICE FISCALE ****************  IDENTIFICATIVO TP/0208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9 SCIACCA          GIUSEPPA        0,00  100,00  17,00  48,00   6,00 **** ******  A         **     ****     17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1/1964  (TP)  CODICE FISCALE ****************  IDENTIFICATIVO TP/0347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0 TUMBARELLO       IGNAZIA         0,00  125,00  18,00  24,00   0,00 **** ******  A         **     ****  S  16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3/1954  (TP)  CODICE FISCALE ****************  IDENTIFICATIVO TP/0216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1 PERRONE          ROSARIA         0,00  113,00  14,00  36,00   0,00 **** ******  A   F     **  X  ****  S  16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6/1958  (TP)  CODICE FISCALE ****************  IDENTIFICATIVO TP/0213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2 DAIDONE          CARMELA ANNA    0,00  108,00  17,00  24,00   0,00 **** ******  A    I    **     ****  S  14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71  (TP)  CODICE FISCALE ****************  IDENTIFICATIVO TP/0217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3 LOMBARDO         MARGHERITA RI   0,00   93,00  16,00  36,00   0,00 **** ******  A   F     **     ****  S  14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3/1963  (TP)  CODICE FISCALE ****************  IDENTIFICATIVO TP/022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4 BUFFA            PATRIZIA GIUS   0,00   98,00  17,00  24,00   0,00 **** ******  A    I    **     ****  S  13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8/1970  (TP)  CODICE FISCALE ****************  IDENTIFICATIVO TP/0216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5 BONSIGNORE       VINCENZA        0,00   74,00  14,00  48,00   3,00 **** ******  A    I    **     ****  S  13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58  (TP)  CODICE FISCALE ****************  IDENTIFICATIVO TP/0345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6 PIPITONE         AURELIA VINCE   0,00   90,00  18,00  24,00   0,00 **** ******  A    I    **  X  ****  S  13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0/1967  (TP)  CODICE FISCALE ****************  IDENTIFICATIVO TP/0225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7 PALMERI          ROSARIA         0,00   78,00  14,00  36,00   3,00 **** ******  A         **     ****  S  13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65  (TP)  CODICE FISCALE ****************  IDENTIFICATIVO TP/0223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8 PIAZZESE         MARIA PIA       0,00   90,00  14,00  24,00   0,00 **** ******  A         **  X  ****  S  128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10/1956  (PA)  CODICE FISCALE ****************  IDENTIFICATIVO TP/0305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9 SURACE           CONCETTA BIAN   0,00   87,00  14,00  24,00   0,00 **** ******  A   F     **  X  ****  S  1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2/1945  (RC)  CODICE FISCALE ****************  IDENTIFICATIVO TP/0302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K - INSEGNAMENTO A INDIRIZZO DIFFERENZIATO MONTESSOR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0 GENNA            FRANCESCA       0,00   84,00  16,00  24,00   0,00 **** ******  A   F     **     ****  S  1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3/1950  (TP)  CODICE FISCALE ****************  IDENTIFICATIVO TP/0024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1 MISTRETTA        ANGELA MARIA    0,00   68,00  17,00  24,00   6,00 **** ******  A   F     **     ****  S  11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69  (AG)  CODICE FISCALE ****************  IDENTIFICATIVO TP/0311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2 MURATORE         GRAZIA          0,00   57,00  16,00  36,00   3,00 **** ******  A   F     **     ****  S  11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55  (TP)  CODICE FISCALE ****************  IDENTIFICATIVO TP/0305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3 MESSINA          BARBARA MARIA   0,00   72,00  14,00  24,00   0,00 **** ******  A         **     ****  S  11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9/1954  (TP)  CODICE FISCALE ****************  IDENTIFICATIVO TP/0304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4 MEZZAPELLE       MARIA           0,00   68,00  16,00  24,00   0,00 **** ******  A    I    **     ****  S  108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1/1967  (AG)  CODICE FISCALE ****************  IDENTIFICATIVO TP/0311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5 DAIDONE          CLAUDIA         0,00   64,00  18,00  24,00   0,00 **** ******  A    I    **     ****     106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1/1976  (TP)  CODICE FISCALE ****************  IDENTIFICATIVO TP/0292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6 FERRO            ANTONELLA CRO   0,00   63,00  18,00  24,00   0,00 **** ******  A    I    **     ****  S  10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68  (TP)  CODICE FISCALE ****************  IDENTIFICATIVO TP/0220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7 MINAUDO          CATERINA        0,00   66,00  12,00  24,00   0,00 **** ******  A         **     ****  S  10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2/1972  (TP)  CODICE FISCALE ****************  IDENTIFICATIVO TP/0223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8 DE MARCO         ADELAIDE GRAZ   0,00   54,00  17,00  24,00   6,00 **** ******  A    I    **     ****  S  10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0/1965  (TP)  CODICE FISCALE ****************  IDENTIFICATIVO TP/0291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9 MARCELLINO       ANGELA LILIAN   0,00   61,00  15,00  24,00   0,00 **** ******  A   F     **     ****  S  10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2/1962  (TP)  CODICE FISCALE ****************  IDENTIFICATIVO TP/0303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0 SIMONTE          ROSANNA         0,00   59,00  14,00  24,00   0,00 **** ******  A         **     ****  S   9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7/1973  (TP)  CODICE FISCALE ****************  IDENTIFICATIVO TP/0305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1 RALLO            ROSANNA         0,00   51,00  17,00  24,00   3,00 **** ******  A    I    **     ****  S   9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8/1976  (TP)  CODICE FISCALE ****************  IDENTIFICATIVO TP/0293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2 MANISCALCO       ANNA            0,00   53,00  14,00  24,00   0,00 **** ******  A         **  X  ****  S   9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6/1960  (TP)  CODICE FISCALE ****************  IDENTIFICATIVO TP/030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K - INSEGNAMENTO A INDIRIZZO DIFFERENZIATO MONTESSOR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3 ALESSI           GIUSEPPINA      0,00   42,00  15,00  18,00   0,00 **** ******  A         **     ****  S   75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1/1960  (AG)  CODICE FISCALE ****************  IDENTIFICATIVO TP/0302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4 FERRARO          ALBERTA         0,00   49,00  15,00   0,00   0,00 **** ******  A         **     ****  S   6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0/1955  (AG)  CODICE FISCALE ****************  IDENTIFICATIVO TP/0346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5 RUGGIRELLO       MARGHERITA      0,00   18,00  17,00  26,00   0,00 **** ******  A    I    **     ****  S   6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8/1975  (TP)  CODICE FISCALE ****************  IDENTIFICATIVO TP/0348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6 ILARI            MARIA ANTONIE   0,00   32,00  14,00  12,00   0,00 **** ******  A         **  X  ****  S   58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0/1966  (TP)  CODICE FISCALE ****************  IDENTIFICATIVO TP/0309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7 CANINO           MARIA GRAZIA    0,00   23,00  14,00  12,00   0,00 **** ******  A    I    **     ****  S   4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0/1965  (TP)  CODICE FISCALE ****************  IDENTIFICATIVO TP/0207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8 BERTOLINO        ROSA LAURA      0,00   21,00  16,00   0,00   6,00 **** ******  A    I    **     ****  S   4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74  (TP)  CODICE FISCALE ****************  IDENTIFICATIVO TP/0292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9 DI DIA           ANTONINA        0,00   20,00  17,00   6,00   0,00 **** ******  A    I    **  X  ****  S   43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7/1961  (TP)  CODICE FISCALE ****************  IDENTIFICATIVO TP/0316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0 GIACALONE        CARMELINA ALE   0,00   17,00  17,00   6,00   0,00 **** ******  A    I    **     ****  S   4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9/1970  (TP)  CODICE FISCALE ****************  IDENTIFICATIVO TP/0209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1 DE VITA          GIUSEPPA        0,00   15,00  17,00   0,00   3,00 **** ******  A    I    **  X  ****  S   3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0/1967  (TO)  CODICE FISCALE ****************  IDENTIFICATIVO TP/0220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2 LALICATA         AURELIA         0,00   18,00  15,00   0,00   0,00 **** ******  A         **     ****      3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3/1964  (AG)  CODICE FISCALE ****************  IDENTIFICATIVO TP/0347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3 ADAMO            GIGLIOLA GIUS   0,00   12,00  16,00   0,00   0,00 **** ******  A    I    **   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7/1967  (TP)  CODICE FISCALE ****************  IDENTIFICATIVO TP/0217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4 CATALANO         FRANCESCA       0,00   12,00  16,00   0,00   0,00 **** ******  A    I    **     ****      2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9/1967  (TP)  CODICE FISCALE ****************  IDENTIFICATIVO TP/0206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5 CHIOFALO         DANIELA         0,00    8,00  15,00   0,00   3,00 **** ******  A         **     ****  S   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5/1969  (TP)  CODICE FISCALE ****************  IDENTIFICATIVO TP/0219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K - INSEGNAMENTO A INDIRIZZO DIFFERENZIATO MONTESSOR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6 MARINO           EMMA PATRICIA   0,00    9,00  16,00   0,00   0,00 **** ******  A    I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8/1963  (TP)  CODICE FISCALE ****************  IDENTIFICATIVO TP/0225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7 COSTA            LAURA           0,00    9,00  16,00   0,00   0,00 **** ******  A   F 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7/1971  (CT)  CODICE FISCALE ****************  IDENTIFICATIVO TP/0300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8 IACONO           ANTONELLA       0,00    0,00   6,00   0,00  19,00 **** ******  A         **     ****  S   2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7/02/1971  (AG)  CODICE FISCALE ****************  IDENTIFICATIVO TP/029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9 PALERMO          ROSARIA         0,00    9,00  15,00   0,00   0,00 **** ******  A     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4/1959  (TP)  CODICE FISCALE ****************  IDENTIFICATIVO TP/021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0 CUTTONE          ANNA            0,00    9,00  15,00   0,00   0,00 **** ******  A   F 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62  (TO)  CODICE FISCALE ****************  IDENTIFICATIVO TP/0220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1 PARRINELLO       GIACOMA         0,00    8,00  15,00   0,00   0,00 **** ******  A    I    **  X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67  (TP)  CODICE FISCALE ****************  IDENTIFICATIVO TP/0213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2 SCIRICA          ACCURSIA        0,00    9,00  14,00   0,00   0,00 **** ******  A   F     **  X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3/1960  (AG)  CODICE FISCALE ****************  IDENTIFICATIVO TP/0226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3 NIZZOLA          MARIA GRAZIA    0,00    7,00  15,00   0,00   0,00 **** ******  A    I    **  X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8/1967  (TP)  CODICE FISCALE ****************  IDENTIFICATIVO TP/0224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4 ILARI            VITA            0,00    6,00  16,00   0,00   0,00 **** ******  A    I    **     ****  S   2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4/1972  (TP)  CODICE FISCALE ****************  IDENTIFICATIVO TP/0296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5 SUMMA            MARIA ANTONIE   0,00    6,00  16,00   0,00   0,00 **** ******  A   F     **     ****  S   2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0/1961  (MI)  CODICE FISCALE ****************  IDENTIFICATIVO TP/0302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6 ANDREANO'        ROSANNA         0,00    6,00  16,00   0,00   0,00 **** ******  A    I    **     ****   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3/1972  (TP)  CODICE FISCALE ****************  IDENTIFICATIVO TP/0293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7 SUTERA           ANGELA          0,00    6,00  16,00   0,00   0,00 **** ******  A   F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2/1960  (PA)  CODICE FISCALE ****************  IDENTIFICATIVO TP/0226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8 TAFFARI          FRANCESCA       0,00    6,00  15,00   0,00   1,00 **** ******  A   F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57  (AG)  CODICE FISCALE ****************  IDENTIFICATIVO TP/0302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K - INSEGNAMENTO A INDIRIZZO DIFFERENZIATO MONTESSOR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9 BARONE           MARIA           0,00    6,00  15,00   0,00   0,00 **** ******  A    I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7/1968  (TP)  CODICE FISCALE ****************  IDENTIFICATIVO TP/0218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0 ALCURI           SERAFINA        0,00    8,00  13,00   0,00   0,00 **** ******  A     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2/1964  (AG)  CODICE FISCALE ****************  IDENTIFICATIVO TP/0218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1 FAVUZZA          ROSARIA         0,00    6,00  15,00   0,00   0,00 **** ******  A    I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7/1964  (TP)  CODICE FISCALE ****************  IDENTIFICATIVO TP/0291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2 CARONNA          DOROTEA         0,00    6,00  15,00   0,00   0,00 **** ******  A     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4/1969  (TP)  CODICE FISCALE ****************  IDENTIFICATIVO TP/0224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3 SUTERA           ROSA            0,00    6,00  14,00   0,00   0,00 **** ******  A         **     ****  S   20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1/1961  (AG)  CODICE FISCALE ****************  IDENTIFICATIVO TP/0305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4 SPEZIA           MARIA           0,00    3,00  17,00   0,00   0,00 **** ******  A    I    **     ****  S   2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6/1977  (TP)  CODICE FISCALE ****************  IDENTIFICATIVO TP/0301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5 SCIBILIA         ROSARIA         0,00    3,00  15,00   0,00   0,00 **** ******  A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1/1963  (TP)  CODICE FISCALE ****************  IDENTIFICATIVO TP/0226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6 SCIACCA          MARIA           0,00    3,00  15,00   0,00   0,00 **** ******  A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8/1957  (TP)  CODICE FISCALE ****************  IDENTIFICATIVO TP/0226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7 CALAMIA          OLIVA           0,00    3,00  15,00   0,00   0,00 **** ******  A    I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9/1961  (TP)  CODICE FISCALE ****************  IDENTIFICATIVO TP/0298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8 ASARO            VITA ANNA       0,00    3,00  15,00   0,00   0,00 **** ******  A    I    **     ****  S   18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9/1962  (TP)  CODICE FISCALE ****************  IDENTIFICATIVO TP/0315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9 LICARI           BENEDETTA ANN   0,00    3,00  15,00   0,00   0,00 **** ******  A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7/1966  (TP)  CODICE FISCALE ****************  IDENTIFICATIVO TP/0222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0 CALI             TIZIANA         0,00    3,00  14,00   0,00   0,00 **** ******  A         **     ****  S   17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2/1969  (CL)  CODICE FISCALE ****************  IDENTIFICATIVO TP/0310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1 PELLEGRINO       GIUSEPPA MARI   0,00    3,00  13,00   0,00   0,00 **** ******  A         **  X  ****  S   1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8/1974  (TP)  CODICE FISCALE ****************  IDENTIFICATIVO TP/0224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K - INSEGNAMENTO A INDIRIZZO DIFFERENZIATO MONTESSOR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2 DI STEFANO       ROSA MARIA      0,00    0,00  16,00   0,00   0,00 **** ******  A   F     **     ****   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9/1963  (TP)  CODICE FISCALE ****************  IDENTIFICATIVO TP/0292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L - INSEGNAMENTO AD ALTRO INDIRIZZO DIFFERENZIA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1 VIVONA           SALVATORE     150,00    0,00   0,00  24,00   0,00 **** ******  A    I    **     ****  S  17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68  (AV)  CODICE FISCALE ****************  IDENTIFICATIVO TP/0207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2 BEVINETTO        GINETTA       147,00    0,00   0,00  24,00   0,00 **** ******  A         **     ****  S  17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6/1968  (TP)  CODICE FISCALE ****************  IDENTIFICATIVO TP/0201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3 CALABRESE        CONCETTA      146,00    0,00   0,00  24,00   0,00 **** ******  A         **     ****  S  17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4/1951  (AG)  CODICE FISCALE ****************  IDENTIFICATIVO TP/0207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4 ROSA             ANNA MARIA    142,00    0,00   0,00  24,00   0,00 **** ******  A    I    **     ****  S  16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67  (TP)  CODICE FISCALE ****************  IDENTIFICATIVO TP/0205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5 DI MARZO         ROSA          130,00    0,00   0,00  24,00   0,00 **** ******  A    I    **     ****  S  15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1/1973  (TP)  CODICE FISCALE ****************  IDENTIFICATIVO TP/020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6 PAPA             GIUSEPPINA    118,00    0,00   0,00  24,00   0,00 **** ******  A         **     ****  S  14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7/1968  (TP)  CODICE FISCALE ****************  IDENTIFICATIVO TP/0204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7 MALERBA          ANTONIA       124,00    0,00   0,00   0,00   0,00 **** ******  A   F     **     ****  S  1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4/1965  (TP)  CODICE FISCALE ****************  IDENTIFICATIVO TP/0204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8 CHIOFALO         ANNA           82,00    0,00   0,00   0,00   0,00 **** ******  A   F     **     ****      8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67  (TP)  CODICE FISCALE ****************  IDENTIFICATIVO TP/0206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9 GERBINO          GIUSEPPA       58,00    0,00   0,00  24,00   0,00 **** ******  A    I    **     ****  S   8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6/1966  (TP)  CODICE FISCALE ****************  IDENTIFICATIVO TP/0202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0 VOLPE            PIERA          70,00    0,00   0,00   0,00   0,00 **** ******  A    I    **  X  ****      7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8/1969  (EE)  CODICE FISCALE ****************  IDENTIFICATIVO TP/0331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L - INSEGNAMENTO AD ALTRO INDIRIZZO DIFFERENZIA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1 ALIA             ANTONINA MARI   0,00  198,00  18,00  24,00   0,00 **** ******  A   F     **     ****  S  24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7/1955  (TP)  CODICE FISCALE ****************  IDENTIFICATIVO TP/0208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2 CASTIGLIONE      MARIA GIUSEPP   0,00  184,00  16,00  24,00   0,00 **** ******  A         **     ****  S  224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57  (TP)  CODICE FISCALE ****************  IDENTIFICATIVO TP/0312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3 MANNO            VINCENZA        0,00  132,00  12,00  60,00   3,00 **** ******  A    I    **  X  ****     20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0/1961  (TP)  CODICE FISCALE ****************  IDENTIFICATIVO TP/0347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4 BOLOGNA          GIUSEPPE        0,00  152,00  16,00  24,00   0,00 **** ******  A         **     ****  S  19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9/1962  (TP)  CODICE FISCALE ****************  IDENTIFICATIVO TP/0208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5 GIARAMITA        ELEONORA        0,00  149,00  15,00  24,00   0,00 **** ******  A         **     ****  S  18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3/1959  (TP)  CODICE FISCALE ****************  IDENTIFICATIVO TP/0211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6 BAMBINA          ANGELA          0,00  131,00  16,00  24,00   0,00 **** ******  A         **     ****     171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0/1954  (TP)  CODICE FISCALE ****************  IDENTIFICATIVO TP/0329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7 TUMBARELLO       IGNAZIA         0,00  125,00  18,00  24,00   0,00 **** ******  A         **     ****  S  16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3/1954  (TP)  CODICE FISCALE ****************  IDENTIFICATIVO TP/0216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8 PIRRONE          EMANUELA        0,00  100,00  13,00  48,00   6,00 **** ******  A    I    **  X  ****     16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2/1964  (TP)  CODICE FISCALE ****************  IDENTIFICATIVO TP/0350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9 ADRAGNA          VINCENZA        0,00  102,00  13,00  48,00   3,00 **** ******  A         **  X  ****     16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6/1966  (TP)  CODICE FISCALE ****************  IDENTIFICATIVO TP/0345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0 TANTARO          MARIA ROSA      0,00  123,00  14,00  24,00   0,00 **** ******  A         **     ****  S  161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5/1968  (TP)  CODICE FISCALE ****************  IDENTIFICATIVO TP/0311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1 ASTA             SUSANNA         0,00   92,00  11,00  48,00   3,00 **** ******  A         **  X  ****     15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2/1965  (TP)  CODICE FISCALE ****************  IDENTIFICATIVO TP/0345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2 CASOLA           GIULIA          0,00  102,00  15,00  36,00   0,00 **** ******  A         **     ****  S  15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4/1966  (TP)  CODICE FISCALE ****************  IDENTIFICATIVO TP/0210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3 RENDA            MARGHERITA MA   0,00   86,00  15,00  48,00   3,00 **** ******  A    I    **     ****     15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6/1958  (TP)  CODICE FISCALE ****************  IDENTIFICATIVO TP/0348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L - INSEGNAMENTO AD ALTRO INDIRIZZO DIFFERENZIA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4 VALENZA          GIOVANNA MARI   0,00   99,00  16,00  36,00   0,00 **** ******  A   F     **     ****  S  15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2/1969  (TP)  CODICE FISCALE ****************  IDENTIFICATIVO TP/0217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5 SACCARO          BRUNA           0,00  109,00  16,00  24,00   0,00 **** ******  A         **     ****  S  14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57  (TP)  CODICE FISCALE ****************  IDENTIFICATIVO TP/0225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6 TAORMINA         SERAFINA        0,00  108,00  15,00  24,00   0,00 **** ******  A    I    **     ****  S  14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0/1958  (PA)  CODICE FISCALE ****************  IDENTIFICATIVO TP/0214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7 LOMBARDO         MARGHERITA RI   0,00   93,00  16,00  36,00   0,00 **** ******  A   F     **     ****  S  14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3/1963  (TP)  CODICE FISCALE ****************  IDENTIFICATIVO TP/022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8 FONTANA          MARIA VITA      0,00  102,00  15,00  24,00   0,00 **** ******  A    I    **   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2/1961  (TP)  CODICE FISCALE ****************  IDENTIFICATIVO TP/0211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9 DI GIROLAMO      ROSA            0,00  101,00  13,00  24,00   0,00 **** ******  A         **     ****  S  13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6/1958  (TP)  CODICE FISCALE ****************  IDENTIFICATIVO TP/0217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0 FONTANA          GIUSEPPA        0,00   96,00  16,00  24,00   0,00 **** ******  A    I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1/1960  (TP)  CODICE FISCALE ****************  IDENTIFICATIVO TP/0217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1 AGOSTA           IGNAZIA         0,00   96,00  14,00  24,00   0,00 **** ******  A         **     ****     13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3/1960  (TP)  CODICE FISCALE ****************  IDENTIFICATIVO TP/0345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2 TERI             ANNA TIZIANA    0,00   92,00  16,00  24,00   0,00 **** ******  A   F     **     ****  S  13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9/1967  (TP)  CODICE FISCALE ****************  IDENTIFICATIVO TP/0214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3 BUSCEMI          CALOGERA        0,00   90,00  15,00  24,00   0,00 **** ******  A    I    **     ****  S  12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1/1966  (AG)  CODICE FISCALE ****************  IDENTIFICATIVO TP/0305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4 PIAZZESE         MARIA PIA       0,00   90,00  14,00  24,00   0,00 **** ******  A         **  X  ****  S  128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10/1956  (PA)  CODICE FISCALE ****************  IDENTIFICATIVO TP/0305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5 GARAMELLA        CATERINA        0,00   84,00  16,00  24,00   3,00 **** ******  A   F     **     ****  S  1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2/1965  (TP)  CODICE FISCALE ****************  IDENTIFICATIVO TP/022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6 GENNA            FRANCESCA       0,00   84,00  16,00  24,00   0,00 **** ******  A   F     **     ****  S  1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3/1950  (TP)  CODICE FISCALE ****************  IDENTIFICATIVO TP/0024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L - INSEGNAMENTO AD ALTRO INDIRIZZO DIFFERENZIA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7 DATTOLO          VITALBA PATRI   0,00   76,00  15,00  24,00   0,00 **** ******  A         **  X  ****  S  11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64  (TP)  CODICE FISCALE ****************  IDENTIFICATIVO TP/0211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8 MISTRETTA        ANGELA MARIA    0,00   68,00  17,00  24,00   6,00 **** ******  A   F     **     ****  S  11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69  (AG)  CODICE FISCALE ****************  IDENTIFICATIVO TP/0311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9 SANACUORE        GIUSEPPINA      0,00   69,00  15,00  28,00   0,00 **** ******  A         **     ****  S  11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3/1956  (TP)  CODICE FISCALE ****************  IDENTIFICATIVO TP/0225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0 MESSINA          BARBARA MARIA   0,00   72,00  14,00  24,00   0,00 **** ******  A         **     ****  S  11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9/1954  (TP)  CODICE FISCALE ****************  IDENTIFICATIVO TP/0304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1 DI PRIMA         ANNA MARIA      0,00   64,00  18,00  26,00   0,00 **** ******  A   FI    **     ****  S  10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57  (TP)  CODICE FISCALE ****************  IDENTIFICATIVO TP/0220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2 MEZZAPELLE       MARIA           0,00   68,00  16,00  24,00   0,00 **** ******  A    I    **     ****  S  108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1/1967  (AG)  CODICE FISCALE ****************  IDENTIFICATIVO TP/0311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3 FERRO            ANTONELLA CRO   0,00   63,00  18,00  24,00   0,00 **** ******  A    I    **     ****  S  10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68  (TP)  CODICE FISCALE ****************  IDENTIFICATIVO TP/0220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4 MINAUDO          CATERINA        0,00   66,00  12,00  24,00   0,00 **** ******  A         **     ****  S  10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2/1972  (TP)  CODICE FISCALE ****************  IDENTIFICATIVO TP/0223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5 CRISCENTI        MARIA VINCENZ   0,00   59,00  15,00  24,00   3,00 **** ******  A    I    **  X  ****  S  10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1/1966  (TP)  CODICE FISCALE ****************  IDENTIFICATIVO TP/0219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6 MARCELLINO       ANGELA LILIAN   0,00   61,00  15,00  24,00   0,00 **** ******  A   F     **     ****  S  10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2/1962  (TP)  CODICE FISCALE ****************  IDENTIFICATIVO TP/0303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7 LABITA           CATERINA        0,00   64,00  13,00  22,00   0,00 **** ******  A         **  X  ****  S   9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7/1957  (TP)  CODICE FISCALE ****************  IDENTIFICATIVO TP/0222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8 MANISCALCO       ANNA            0,00   53,00  14,00  24,00   0,00 **** ******  A         **  X  ****  S   9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6/1960  (TP)  CODICE FISCALE ****************  IDENTIFICATIVO TP/030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9 GIGANTI          CATERINA        0,00   49,00  15,00  20,00   0,00 **** ******  A    I    **     ****  S   8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10/1952  (TP)  CODICE FISCALE ****************  IDENTIFICATIVO TP/029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L - INSEGNAMENTO AD ALTRO INDIRIZZO DIFFERENZIA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0 MONTELIONE       ANTONINA        0,00   58,00  12,00  12,00   0,00 **** ******  A         **     ****  S   8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59  (AG)  CODICE FISCALE ****************  IDENTIFICATIVO TP/0212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1 CANALE           MARIA           0,00   41,00  16,00  18,00   0,00 **** ******  A    I    **  X  ****  S   7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0/1961  (TP)  CODICE FISCALE ****************  IDENTIFICATIVO TP/0219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2 ALESSI           GIUSEPPINA      0,00   42,00  15,00  18,00   0,00 **** ******  A         **     ****  S   75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1/1960  (AG)  CODICE FISCALE ****************  IDENTIFICATIVO TP/0302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3 LANZARONE        MARIA ANTONIN   0,00   33,00  18,00  16,00   0,00 **** ******  A    I    **     ****  S   6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2/1952  (TP)  CODICE FISCALE ****************  IDENTIFICATIVO TP/022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4 FERRARO          ALBERTA         0,00   49,00  15,00   0,00   0,00 **** ******  A         **     ****  S   6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0/1955  (AG)  CODICE FISCALE ****************  IDENTIFICATIVO TP/0346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5 BOSCO            MARIANNA        0,00   31,00  15,00  12,00   0,00 **** ******  A    I    **     ****  S   5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5/1963  (TP)  CODICE FISCALE ****************  IDENTIFICATIVO TP/0201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6 MARCHESE         PROVVIDENZA     0,00   34,00  15,00   0,00   0,00 **** ******  A   F     **     ****  S   4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6/1954  (TP)  CODICE FISCALE ****************  IDENTIFICATIVO TP/0225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7 MOTISI           FRANCESCA       0,00   30,00  17,00   0,00   0,00 **** ******  A    I    **     ****  S   4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2/1970  (TP)  CODICE FISCALE ****************  IDENTIFICATIVO TP/0223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8 GALANTE          LIBORIA         0,00   31,00  15,00   0,00   0,00 **** ******  A         **  X  ****  S   4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6/1967  (TP)  CODICE FISCALE ****************  IDENTIFICATIVO TP/0211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9 DI DIA           ANTONINA        0,00   20,00  17,00   6,00   0,00 **** ******  A    I    **  X  ****  S   43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7/1961  (TP)  CODICE FISCALE ****************  IDENTIFICATIVO TP/0316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0 D'AGUANNO        MARIA           0,00   16,00  13,00  12,00   0,00 **** ******  A         **     ****  S   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65  (TP)  CODICE FISCALE ****************  IDENTIFICATIVO TP/0202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1 GAGLIANO         ANNA MARIA      0,00   22,00  17,00   0,00   0,00 **** ******  A         **  X  ****      3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6/1964  (AG)  CODICE FISCALE ****************  IDENTIFICATIVO TP/0347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2 CASTELLANO       RITA CATIA      0,00   21,00  15,00   0,00   0,00 **** ******  A   F     **  X  ****  S   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4/1959  (AG)  CODICE FISCALE ****************  IDENTIFICATIVO TP/0208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L - INSEGNAMENTO AD ALTRO INDIRIZZO DIFFERENZIA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3 DE VITA          GIUSEPPA        0,00   15,00  17,00   0,00   3,00 **** ******  A    I    **  X  ****  S   3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0/1967  (TO)  CODICE FISCALE ****************  IDENTIFICATIVO TP/0220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4 GUZZO            CALOGERA ANNA   0,00   20,00  15,00   0,00   0,00 **** ******  A   F     **     ****  S   3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0/1964  (TP)  CODICE FISCALE ****************  IDENTIFICATIVO TP/0347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5 LOMBARDO         ANTONINA        0,00   18,00  16,00   0,00   0,00 **** ******  A   F     **     ****  S   3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64  (TP)  CODICE FISCALE ****************  IDENTIFICATIVO TP/0222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6 MATTINA          MARIA           0,00   11,00  15,00   8,00   0,00 **** ******  A         **     ****  S   3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6/1958  (TR)  CODICE FISCALE ****************  IDENTIFICATIVO TP/0303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7 FONTANA          VINCENZA        0,00   14,00  17,00   0,00   0,00 **** ******  A   F 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63  (TP)  CODICE FISCALE ****************  IDENTIFICATIVO TP/0220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8 BOLOGNA          DANIELA GABRI   0,00   15,00  14,00   0,00   0,00 **** ******  A    I    **     ****  S   29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6/1970  (TP)  CODICE FISCALE ****************  IDENTIFICATIVO TP/0329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9 CALDERONE        TANIA MARISA    0,00   14,00  14,00   0,00   0,00 **** ******  A    I    **  X  ****  S   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0/1966  (TP)  CODICE FISCALE ****************  IDENTIFICATIVO TP/0218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0 CATALANO         FRANCESCA       0,00   12,00  16,00   0,00   0,00 **** ******  A    I    **     ****      2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9/1967  (TP)  CODICE FISCALE ****************  IDENTIFICATIVO TP/0206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1 D'ANGELO         MARIA           0,00   13,00  14,00   0,00   0,00 **** ******  A     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3/1960  (TP)  CODICE FISCALE ****************  IDENTIFICATIVO TP/0220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2 CAMIZZI          ANGELA          0,00   12,00  14,00   0,00   0,00 **** ******  A         **  X  ****  S   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0/1963  (TP)  CODICE FISCALE ****************  IDENTIFICATIVO TP/0219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3 CHIOFALO         DANIELA         0,00    8,00  15,00   0,00   3,00 **** ******  A         **     ****  S   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5/1969  (TP)  CODICE FISCALE ****************  IDENTIFICATIVO TP/0219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4 CANIGLIA         MARIA CONCETT   0,00   11,00  15,00   0,00   0,00 **** ******  A    I    **     ****  S   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6/1959  (TP)  CODICE FISCALE ****************  IDENTIFICATIVO TP/0219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5 LA ROCCA         VITA            0,00    9,00  15,00   0,00   0,00 **** ******  A    I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4/1968  (TP)  CODICE FISCALE ****************  IDENTIFICATIVO TP/022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L - INSEGNAMENTO AD ALTRO INDIRIZZO DIFFERENZIA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6 MANGIARACINA     TERESA MARGHE   0,00    8,00  16,00   0,00   0,00 **** ******  A   F     **     ****  S   24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2/1952  (AG)  CODICE FISCALE ****************  IDENTIFICATIVO TP/0329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7 DE MARCO         ROSARIA ERINA   0,00    9,00  14,00   0,00   0,00 **** ******  A         **     ****   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4/1964  (TP)  CODICE FISCALE ****************  IDENTIFICATIVO TP/0220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8 SALADINO         MARIA ROSA      0,00    8,00  15,00   0,00   0,00 **** ******  A    I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3/1963  (AG)  CODICE FISCALE ****************  IDENTIFICATIVO TP/0226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9 FAZZINO          LEONARDA LORE   0,00    9,00  14,00   0,00   0,00 **** ******  A     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4/1969  (TP)  CODICE FISCALE ****************  IDENTIFICATIVO TP/0202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0 SCIRICA          ACCURSIA        0,00    9,00  14,00   0,00   0,00 **** ******  A   F     **  X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3/1960  (AG)  CODICE FISCALE ****************  IDENTIFICATIVO TP/0226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1 PALERMO          MARGHERITA      0,00    6,00  16,00   0,00   0,00 **** ******  A   F 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2/1970  (TP)  CODICE FISCALE ****************  IDENTIFICATIVO TP/0223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2 SUMMA            MARIA ANTONIE   0,00    6,00  16,00   0,00   0,00 **** ******  A   F     **     ****  S   2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0/1961  (MI)  CODICE FISCALE ****************  IDENTIFICATIVO TP/0302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3 SUTERA           ANGELA          0,00    6,00  16,00   0,00   0,00 **** ******  A   F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2/1960  (PA)  CODICE FISCALE ****************  IDENTIFICATIVO TP/0226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4 TAFFARI          FRANCESCA       0,00    6,00  15,00   0,00   1,00 **** ******  A   F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57  (AG)  CODICE FISCALE ****************  IDENTIFICATIVO TP/0302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5 DANIMARCA        ROSARIA         0,00    7,00  15,00   0,00   0,00 **** ******  A     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6/1969  (TP)  CODICE FISCALE ****************  IDENTIFICATIVO TP/0343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6 ALCURI           SERAFINA        0,00    8,00  13,00   0,00   0,00 **** ******  A     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2/1964  (AG)  CODICE FISCALE ****************  IDENTIFICATIVO TP/0218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7 CARONNA          DOROTEA         0,00    6,00  15,00   0,00   0,00 **** ******  A     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4/1969  (TP)  CODICE FISCALE ****************  IDENTIFICATIVO TP/0224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8 SUTERA           ROSA            0,00    6,00  14,00   0,00   0,00 **** ******  A         **     ****  S   20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1/1961  (AG)  CODICE FISCALE ****************  IDENTIFICATIVO TP/0305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L - INSEGNAMENTO AD ALTRO INDIRIZZO DIFFERENZIA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9 MILANO           VITA MARIA      0,00    3,00  17,00   0,00   0,00 **** ******  A   F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67  (TP)  CODICE FISCALE ****************  IDENTIFICATIVO TP/0304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0 ETERNO           MARIA           0,00    3,00  17,00   0,00   0,00 **** ******  A    I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0/1959  (TP)  CODICE FISCALE ****************  IDENTIFICATIVO TP/0220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1 VARVARO          ROSANNA         0,00    3,00  17,00   0,00   0,00 **** ******  A    I    **     ****  S   2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10/1963  (TP)  CODICE FISCALE ****************  IDENTIFICATIVO TP/0331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2 PAMPALONE        LEONARDA PALM   0,00    5,00  14,00   0,00   0,00 **** ******  A         **     ****  S   1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1/1964  (TP)  CODICE FISCALE ****************  IDENTIFICATIVO TP/0213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3 MELODIA          ROSALIA ANNA    0,00    3,00  16,00   0,00   0,00 **** ******  A   F     **     ****   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7/1965  (TP)  CODICE FISCALE ****************  IDENTIFICATIVO TP/0303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4 GUIRRERI         MARIA           0,00    3,00  16,00   0,00   0,00 **** ******  A   F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3/1968  (MI)  CODICE FISCALE ****************  IDENTIFICATIVO TP/0299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5 AMATO            FRANCESCA       0,00    3,00  15,00   0,00   0,00 **** ******  A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4/1964  (EE)  CODICE FISCALE ****************  IDENTIFICATIVO TP/0218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6 CALAMIA          OLIVA           0,00    3,00  15,00   0,00   0,00 **** ******  A    I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9/1961  (TP)  CODICE FISCALE ****************  IDENTIFICATIVO TP/0298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7 NAVARRA          ROSARIA         0,00    3,00  15,00   0,00   0,00 **** ******  A    I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6/1958  (TP)  CODICE FISCALE ****************  IDENTIFICATIVO TP/0295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8 MISTRETTA        ROSA            0,00    3,00  15,00   0,00   0,00 **** ******  A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0/1966  (TP)  CODICE FISCALE ****************  IDENTIFICATIVO TP/0305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9 LEONE            GIUSEPPINA      0,00    3,00  15,00   0,00   0,00 **** ******  A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66  (TP)  CODICE FISCALE ****************  IDENTIFICATIVO TP/0222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0 GIACALONE        PAOLA MARIA     0,00    0,00  15,00   0,00   3,00 **** ******  A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10/1963  (TP)  CODICE FISCALE ****************  IDENTIFICATIVO TP/0221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1 NUCCIO           CARMELA         0,00    3,00  14,00   0,00   0,00 **** ******  A         **     ****  S   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1/1955  (TP)  CODICE FISCALE ****************  IDENTIFICATIVO TP/0227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L - INSEGNAMENTO AD ALTRO INDIRIZZO DIFFERENZIA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2 PROCOPIO         PAOLA           0,00    3,00  14,00   0,00   0,00 **** ******  A         **  X  ****   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2/1969  (TO)  CODICE FISCALE ****************  IDENTIFICATIVO TP/0297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3 CORSO            PIETRA          0,00    3,00  14,00   0,00   0,00 **** ******  A         **     ****  S   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1/1961  (TP)  CODICE FISCALE ****************  IDENTIFICATIVO TP/0346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4 PELLEGRINO       GIUSEPPA MARI   0,00    3,00  13,00   0,00   0,00 **** ******  A         **  X  ****  S   1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8/1974  (TP)  CODICE FISCALE ****************  IDENTIFICATIVO TP/0224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5 DI STEFANO       ROSA MARIA      0,00    0,00  16,00   0,00   0,00 **** ******  A   F     **     ****   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9/1963  (TP)  CODICE FISCALE ****************  IDENTIFICATIVO TP/0292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6 GALANTI          MARCELLA        0,00    0,00  15,00   0,00   0,00 **** ******  A         **     ****  S   1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9/1968  (TP)  CODICE FISCALE ****************  IDENTIFICATIVO TP/0221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7 BUTERA           SILVIA          0,00    0,00  15,00   0,00   0,00 **** ******  A         **     ****  S   1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7/1966  (TP)  CODICE FISCALE ****************  IDENTIFICATIVO TP/0206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8 PALERMO          SALVATORE       0,00    0,00  15,00   0,00   0,00 **** ******  A   F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69  (TP)  CODICE FISCALE ****************  IDENTIFICATIVO TP/0295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9 LOMBARDO         GIUSEPPINA      0,00    0,00  15,00   0,00   0,00 **** ******  A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68  (TP)  CODICE FISCALE ****************  IDENTIFICATIVO TP/0222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0 SALUTO           ANNA MARIA      0,00    0,00  14,00   0,00   0,00 **** ******  A         **     ****      1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69  (TP)  CODICE FISCALE ****************  IDENTIFICATIVO TP/0227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1 SCHIFANO         GIUSEPPINA      0,00    0,00   0,00   0,00   0,00 **** ******  A         **     ****  S    0,00  2007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2/1965  (TP)  CODICE FISCALE ****************  IDENTIFICATIVO TP/0304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L - INSEGNAMENTO AD ALTRO INDIRIZZO DIFFERENZIA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2 PERNICIARO       CATERINA        0,00    0,00   6,00   0,00   3,00 **** ******  R         **  X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9/08/1965  (TP)  CODICE FISCALE ****************  IDENTIFICATIVO TP/0213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32:00Z</dcterms:created>
  <dc:creator>Ufficio Scolastico Provinciale Trapani</dc:creator>
  <dc:description/>
  <dc:language>en-US</dc:language>
  <cp:lastModifiedBy>Ufficio Scolastico Provinciale Trapani</cp:lastModifiedBy>
  <dcterms:modified xsi:type="dcterms:W3CDTF">2007-07-24T07:32:00Z</dcterms:modified>
  <cp:revision>3</cp:revision>
  <dc:subject/>
  <dc:title>SISTEMA INFORMATIVO MIUR - DIPARTIMENTO DELL'ISTRUZIONE                                                              SS-13-HN-</dc:title>
</cp:coreProperties>
</file>